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  <w:r>
        <w:rPr>
          <w:kern w:val="2"/>
          <w:sz w:val="28"/>
          <w:szCs w:val="28"/>
        </w:rPr>
        <w:t>від 25.12.2024 № 1930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відділу освіти Павлоградської міської ради на баланс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8"/>
          <w:szCs w:val="24"/>
        </w:rPr>
        <w:t xml:space="preserve">Гімназії № 7 з дошкільним відділенням Павлоградської міської ради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3119"/>
        <w:gridCol w:w="2551"/>
        <w:gridCol w:w="709"/>
        <w:gridCol w:w="992"/>
        <w:gridCol w:w="999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аху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кі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а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н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пітальний ремонт частини підвального приміщення будівлі Ліцею № 7, пристосованого як найпростіше укриття, за адресою: вул. Європейська, 7А, м. Павлоград Дніпропетров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мназія № 7 з дошкільним відділенням Павлоградської міської рад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Європейська, 7А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. Павлоград, Дніпропетровська область, 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845 152,09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рський нагляд. Капітальний ремонт частини підвального приміщення будівлі Ліцею № 7, пристосованого як найпростіше укриття, за адресою: вул.Європейська, 7А, </w:t>
            </w:r>
            <w:r>
              <w:rPr>
                <w:color w:val="000000"/>
                <w:sz w:val="24"/>
                <w:szCs w:val="24"/>
                <w:lang w:eastAsia="ru-RU"/>
              </w:rPr>
              <w:t>м. Павлоград Дніпропетров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мназія № 7 з дошкільним відділенням Павлоградської міської рад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Європейська, 7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. Павлоград, Дніпропетровська область, 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26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готовлення ПКД. "Капітальний ремонт частини підвального приміщення будівлі Ліцею № 7, пристосованого як найпростіше укриття, за адресою: вул. Європейська, 7А, </w:t>
            </w:r>
            <w:r>
              <w:rPr>
                <w:color w:val="000000"/>
                <w:sz w:val="24"/>
                <w:szCs w:val="24"/>
                <w:lang w:eastAsia="ru-RU"/>
              </w:rPr>
              <w:t>м. Павлоград Дніпропетровської області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мназія № 7 з дошкільним відділенням Павлоградської міської рад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Європейська, 7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. Павлоград, Дніпропетровська область, 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186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ічний нагляд. Капітальний ремонт частини підвального приміщення  будівлі Ліцею № 7, пристосованого як найпростіше укриття, за адресою: вул. Європейська, 7А, </w:t>
            </w:r>
            <w:r>
              <w:rPr>
                <w:color w:val="000000"/>
                <w:sz w:val="24"/>
                <w:szCs w:val="24"/>
                <w:lang w:eastAsia="ru-RU"/>
              </w:rPr>
              <w:t>м. Павлоград Дніпропетров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мназія № 7 з дошкільним відділенням Павлоградської міської рад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Європейська, 7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. Павлоград, Дніпропетровська область, 5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88,09</w:t>
            </w:r>
          </w:p>
        </w:tc>
      </w:tr>
      <w:tr>
        <w:trPr>
          <w:trHeight w:val="739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39 686,18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843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12-30T07:01:00Z</dcterms:modified>
  <cp:revision>14</cp:revision>
  <dc:subject/>
  <dc:title>                                                         </dc:title>
</cp:coreProperties>
</file>