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281496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024</w:t>
      </w:r>
      <w:r>
        <w:rPr>
          <w:sz w:val="28"/>
          <w:szCs w:val="28"/>
        </w:rPr>
        <w:t xml:space="preserve">                               м. Павлоград                                       № 1930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відділу освіти Павлоградської міської ради (Дем'яненко) на баланс Гімназію № 7 з дошкільним відділенням Павлоградської міської ради (Пивоваро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7 з дошкільним відділенням Павлоградської міської ради Пивоваровій Ю.М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12-30T07:06:00Z</dcterms:modified>
  <cp:revision>14</cp:revision>
  <dc:subject/>
  <dc:title>                                                         </dc:title>
</cp:coreProperties>
</file>