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від 25.12.2024 № 1931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КУ "Центр обслуговування закладів освіти" Павлоградської міської ради на баланс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8"/>
          <w:szCs w:val="24"/>
        </w:rPr>
        <w:t>Ліцею № 9 імені Євгенія Єніна Павлоградської міської ради та Павлоградського міського ліцею Павлоградської міської ради Дніпропетровської області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40"/>
        <w:gridCol w:w="2722"/>
        <w:gridCol w:w="850"/>
        <w:gridCol w:w="851"/>
        <w:gridCol w:w="1247"/>
        <w:gridCol w:w="1134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йменуванн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зва, ад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ви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кі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Ці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ума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bookmarkStart w:id="0" w:name="_Hlk179983171"/>
            <w:bookmarkEnd w:id="0"/>
            <w:r>
              <w:rPr>
                <w:rFonts w:eastAsia="Calibri"/>
                <w:sz w:val="28"/>
                <w:szCs w:val="24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Комплект обладнання для оснащення кабінету хімії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Ліцей №9 Павлоград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Calibri"/>
                <w:sz w:val="28"/>
                <w:szCs w:val="24"/>
              </w:rPr>
              <w:t>вул. Озерна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компл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78 00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  <w:lang w:val="ru-RU"/>
              </w:rPr>
            </w:pPr>
            <w:r>
              <w:rPr>
                <w:rFonts w:eastAsia="Calibri"/>
                <w:sz w:val="28"/>
                <w:szCs w:val="24"/>
                <w:lang w:val="ru-RU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  <w:lang w:val="ru-RU"/>
              </w:rPr>
              <w:t xml:space="preserve">Комплект обладнання для оснащення лінгафонного кабінету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Павлоградський міський ліце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вул. Західнодонбаська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компл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37 6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37 638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  <w:lang w:val="ru-RU"/>
              </w:rPr>
            </w:pPr>
            <w:r>
              <w:rPr>
                <w:rFonts w:eastAsia="Calibri"/>
                <w:sz w:val="28"/>
                <w:szCs w:val="24"/>
                <w:lang w:val="ru-RU"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4"/>
                <w:lang w:val="ru-RU"/>
              </w:rPr>
              <w:t>Ноутбук</w:t>
            </w:r>
            <w:r>
              <w:rPr>
                <w:rFonts w:eastAsia="Calibri"/>
                <w:sz w:val="28"/>
                <w:szCs w:val="24"/>
                <w:lang w:val="en-US"/>
              </w:rPr>
              <w:t xml:space="preserve"> ASUS Vivobook 15x1504VA-BQ005 Win 11 Pr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Павлоградський міський ліце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вул. Західнодонбаська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9 8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89 478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843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12-30T07:07:00Z</dcterms:modified>
  <cp:revision>19</cp:revision>
  <dc:subject/>
  <dc:title>                                                         </dc:title>
</cp:coreProperties>
</file>