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36487929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                                м. Павлоград                                     № 1931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Ліцею № 9 імені Євгенія Єніна Павлоградської міської ради (Чернецька) та Павлоградського міського ліцею Павлоградської міської ради Дніпропетровської області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м Ліцею № 9 імені Євгенія Єніна Чернецькій Л.М. та Павлоградського міського ліцею Котенко Ю.Г. </w:t>
      </w:r>
      <w:r>
        <w:rPr>
          <w:color w:val="000000"/>
          <w:sz w:val="28"/>
          <w:szCs w:val="28"/>
        </w:rPr>
        <w:t>забезпечити                      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2-30T07:08:00Z</dcterms:modified>
  <cp:revision>18</cp:revision>
  <dc:subject/>
  <dc:title>                                                         </dc:title>
</cp:coreProperties>
</file>