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0410422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25.12.2024                               м. Павлоград                                        № 1944/0/3-24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>Керуючись підпунктами 1, 2, 3, 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4-09-17T15:26:00Z</cp:lastPrinted>
  <dcterms:modified xsi:type="dcterms:W3CDTF">2024-12-30T11:11:00Z</dcterms:modified>
  <cp:revision>3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18283</vt:lpwstr>
  </property>
</Properties>
</file>