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663" w:firstLine="433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1"/>
        <w:shd w:fill="auto" w:val="clear"/>
        <w:spacing w:lineRule="auto" w:line="240" w:before="0" w:after="0"/>
        <w:ind w:left="6096" w:firstLine="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25.12.2024 № 1949/0/3-24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встановлення тарифів на перевезення пасажирів на міських автобусних маршрутах загального користування в м. Павлограді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ЗАГАЛЬНІ ПОЛОЖЕННЯ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1.1. Порядок встановлення тарифів на перевезення пасажирів на міських автобусних маршрутах загального користування в м. Павлограді (далі – Порядок) розроблений відповідно до пп 2 пункту «а» статті 28 Закону України «Про місцеве самоврядування в Україні», Закону України «Про автомобільний транспорт», з урахуванням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   №1175 (із змінами), з метою:</w:t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/>
      </w:pPr>
      <w:r>
        <w:rPr>
          <w:sz w:val="28"/>
          <w:szCs w:val="28"/>
          <w:lang w:val="uk-UA" w:eastAsia="ru-RU"/>
        </w:rPr>
        <w:t xml:space="preserve">надання методичної допомоги суб’єктам господарювання всіх форм власності, які надають послуги з перевезення пасажирів на міських автобусних маршрутах загального користування (перевізникам); </w:t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/>
      </w:pPr>
      <w:r>
        <w:rPr>
          <w:sz w:val="28"/>
          <w:szCs w:val="28"/>
          <w:lang w:val="uk-UA" w:eastAsia="ru-RU"/>
        </w:rPr>
        <w:t xml:space="preserve">захисту прав споживачів транспортних послуг (пасажирів) щодо необґрунтованого підвищення тарифів і відповідності вартості проїзду якості транспортних послуг; </w:t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/>
      </w:pPr>
      <w:r>
        <w:rPr>
          <w:sz w:val="28"/>
          <w:szCs w:val="28"/>
          <w:lang w:val="uk-UA" w:eastAsia="ru-RU"/>
        </w:rPr>
        <w:t xml:space="preserve">захисту прав перевізників для задоволення їх інтересів і забезпечення інвестиційної привабливості ринку пасажирських автомобільних перевезень, у т.ч. у випадках об’єктивних змін умов господарювання (чинників, які впливають на величину тарифів); </w:t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забезпечення сталих умов роботи міського автомобільного транспорту загального користування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1.2. Порядок визначає процедуру встановлення тарифів на перевезення пасажирів на міських автобусних маршрутах загального користування в місті Павлограді, які здійснюються суб’єктами господарювання всіх форм власності (перевізниками)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1.3. Дія Порядку поширюється на структурні підрозділи та відділи Павлоградської міської ради (далі – ОМС), автомобільних перевізників усіх форм власності та організаційно-правових форм господарювання, які надають послуги з перевезення пасажирів на міських автобусних маршрутах загального користування в м. Павлограді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1.4. Перевізник має право ініціювати перегляд діючого тарифу шляхом надання пакету документів із розрахунками тарифів на перевезення пасажирів на міських автобусних маршрутах загального користування в м. Павлограді (далі – Тарифи) у зв'язку зі зміною умов виробничої діяльності та реалізації послуг, що не залежать від господарської діяльності перевізника, в тому числі у разі зміни вартості палива більш ніж на 10%, тобто у разі невідповідності діючих тарифів розміру економічно-обґрунтованих витрат на надання послуг з перевезення пасажирів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1.5. У разі відкриття нового автобусного маршруту загального користування, після визначення переможця конкурсу на право обслуговування цього маршруту, автомобільний перевізник-переможець конкурсу протягом місяця, з моменту укладання договору про організацію перевезень на зазначеному маршруті, надає у встановленому порядку розрахунок економічно обґрунтованого тарифу з метою його встановлення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З дня, в який розпочато здійснення перевезень пасажирів, до дати встановлення тарифу автомобільний перевізник-переможець конкурсу здійснює перевезення пасажирів за тим же тарифом, яким користувався тимчасовий автомобільний перевізник на даному маршруті.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1.6. Автомобільний перевізник-переможець конкурсу на перевезення пасажирів на існуючих автобусних маршрутах загального користування здійснює перевезення пасажирів за тарифом, який встановлений рішенням виконавчого комітету та діє на час укладання договору з переможцем конкурсу, або (при наявності підстав, визначених у пункті 1.4. цього Порядку), надає у встановленому порядку розрахунок економічно-обґрунтованого тарифу з метою його встановлення виконавчим комітетом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.7. Кожен автомобільний перевізник має право надавати послуги з перевезення пасажирів за тарифами меншими, ніж встановлені виконавчим комітетом. 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ПОРЯДОК НАДАННЯ РОЗРАХУНКІВ ТАРИФІВ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9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еревізники, які порушують питання щодо встановлення тарифу на перевезення пасажирів, подають до Павлоградської міської ради лист з клопотанням щодо встановлення тарифу, в якому надається економічний аналіз невідповідності фактичних витрат (на час звернення) рівню витрат, закладених у діючий тариф на надання послуг з перевезення пасажирів на автобусних маршрутах загального користування.</w:t>
      </w:r>
    </w:p>
    <w:p>
      <w:pPr>
        <w:pStyle w:val="Style19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 документів, які повинні додаватися до вказаного вище листа: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1 Інформацію про кількість перевезених пасажирів за попередній рік, яка обґрунтовується перевізником на підставі фактичних показників роботи (відео фіксація, є-квиток) або встановлюється за результатами обстеження пасажиропотоків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При відсутності в пакеті документів Перевізників фактичних даних обсягу пасажиропотоку по кожному маршруту за попередній період, відділ з економічних питань виконавчого комітету Павлоградської міської ради ініціює перевірку достовірності наданої інформації, у т.ч. шляхом надання запиту до відділу по роботі транспорту та зв’язку щодо надання фактичних даних обсягу пасажиропотоків по кожному маршруту Маршрутної мережі міста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по роботі транспорту та зв’язку надає відповідну інформацію. У разі відсутності даної інформації, проводить обстеження пасажиропотоку відповідно до «Порядку організації перевезень пасажирів та багажу автомобільним транспортом», затвердженим наказом Міністерства інфраструктури України від 15.07.2013   №480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отримання об’єктивних даних про фактичний обсяг пасажиропотоків до виконання цього обстеження (за рішенням виконавчого комітету Павлоградської міської ради) можуть залучатися на договірних засадах незалежні відповідні органи, які мають фахівців і необхідний досвід проведення таких робіт. Розгляд тарифів </w:t>
      </w:r>
      <w:r>
        <w:rPr>
          <w:sz w:val="28"/>
          <w:szCs w:val="28"/>
          <w:lang w:val="uk-UA"/>
        </w:rPr>
        <w:t>на перевезення пасажирів на міських автобусних маршрутах загального користування в м. Павлограді призупиняється до отримання результатів пасажиропотоку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1.2. Розрахунки тарифів по кожному маршруту для кожної марки автобуса окремо з техніко-економічним обґрунтуванням усіх статей витрат, виконані у відповідності до наказу Міністерства транспорту та зв’язку України від 17.11.2009   №1175 «Про затвердження Методики розрахунку тарифів на послуги пасажирського автомобільного транспорту»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До розрахунку тарифів включається плановий прибуток, який спрямовується для здійснення капітальних інвестицій та досягнення інших цілей відповідно до вимог чинного законодавства за підписом Перевізника. 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ки автобусів, стосовно яких проводяться розрахунки, по класу та пасажиромісткості повинні відповідати паспорту маршруту та договору про організацію перевезень пасажирів на міських автобусних маршрутах загального користування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1.3. Копії документів, які підтверджують кожну статтю витрат, а саме: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наказ про Облікову політику підприємства з зазначенням метода амортизаційних відрахувань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і про первісну вартість, дату придбання та остаточну балансову вартість автобусів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чинних договорів на придбання палива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пії рахунків та/або накладних на відпуск палива, де відображена ціна та кількість товару, а також документів, підтверджуючих оплату та вартість 1 літру дизельного пального, за період не менше ніж 6 місяців до дати подання документів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рахунків та/або накладних на придбання запасних частин і шин автомобільних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пії договорів із сторонніми організаціями, укладені для забезпечення основної діяльності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пії платіжних документів, які підтверджують наявність інших витрат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звітів 1-ДФ для підтвердження рівня заробітної плати та кількості найманих працівників;</w:t>
      </w:r>
    </w:p>
    <w:p>
      <w:pPr>
        <w:pStyle w:val="Style19"/>
        <w:numPr>
          <w:ilvl w:val="0"/>
          <w:numId w:val="3"/>
        </w:numPr>
        <w:spacing w:before="0" w:after="0"/>
        <w:ind w:left="567" w:hanging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застосування додаткових коефіцієнтів при розрахунку тарифу – копії відповідних наказів по підприємству.</w:t>
      </w:r>
    </w:p>
    <w:p>
      <w:pPr>
        <w:pStyle w:val="Style19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обхідності, перевізник зобов’язаний надати оригінали зазначених документів.</w:t>
      </w:r>
    </w:p>
    <w:p>
      <w:pPr>
        <w:pStyle w:val="Style19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4. Відомості про систему оподаткування, за якою працює перевізник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2. Документи, що подаються з метою встановлення тарифів, повинні бути підписані керівником і головним бухгалтером підприємства-перевізника або фізичною особою-підприємцем і завірені печаткою (у разі її наявності). Відповідальність за достовірність наданих документів несе перевізник, який їх подає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3. Перевізник подає документи з урахуванням вимог Закону України «Про захист персональних даних». Факт подання документів юридичною особою, аб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зичною особою-підприємцем, який є розпорядником персональних даних, вважається підтвердженням наявності у неї права на обробку персональних даних, а також надання такого права одержувачу, зазначених персональних даних від імені суб’єкта (власника). Таким чином, відповідальність за неправомірну передачу персональних даних, а також їх обробку несе виключно перевізник, який подав документи.</w:t>
      </w:r>
    </w:p>
    <w:p>
      <w:pPr>
        <w:pStyle w:val="Normal"/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ПОРЯДОК РОЗГЛЯДУ ТА ПЕРЕВІРКИ НАДАНИХ ДОКУМЕНТІВ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3.1. Документи реєструються у виконавчому комітеті та надаються для перевірки до відділу з економічних питань виконавчого комітету Павлоградської міської ради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3.2. Документи розглядаються відділом з економічних питань виконавчого комітету Павлоградської міської ради в такому порядку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3.2.1. Протягом місяця з дати отримання документів здійснюється перевірка розрахунків тарифів на відповідність їх вимогам нормативно-правових документів і цього Порядку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3.3. Відділ з економічних питань виконавчого комітету Павлоградської міської ради надає автомобільному перевізнику зауваження в письмовій формі, у разі: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rPr/>
      </w:pPr>
      <w:r>
        <w:rPr>
          <w:sz w:val="28"/>
          <w:szCs w:val="28"/>
          <w:lang w:val="uk-UA" w:eastAsia="ru-RU"/>
        </w:rPr>
        <w:t>виявлення помилок у розрахунках тарифів;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дання інформації не в повному обсязі;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начних (більш ніж 10%) розбіжностей між інформацією перевізника про кількість перевезених пасажирів та аналогічною інформацією, отриманою робочою групою під час обстеження пасажиропотоків;</w:t>
      </w:r>
    </w:p>
    <w:p>
      <w:pPr>
        <w:pStyle w:val="Normal"/>
        <w:numPr>
          <w:ilvl w:val="0"/>
          <w:numId w:val="2"/>
        </w:numPr>
        <w:suppressAutoHyphens w:val="false"/>
        <w:ind w:left="567" w:hanging="567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еобхідності отримання додаткової інформації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3.4. Перевізник протягом строку, який його влаштовує, але не більше тридцяти днів з дати отримання зауважень, виправляє помилки, надає в письмовому вигляді інформацію та обґрунтовані пояснення на зауваження відділу з економічних питань виконавчого комітету Павлоградської міської ради, на цей час строки розгляду тарифу призупиняютьс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5. Відділ з економічних питань виконавчого комітету Павлоградської міської ради протягом 10-ти робочих днів перевіряє додаткову інформацію з поясненнями та, при відповідності розрахунків тарифів вимогам чинного законодавства та цього Порядку, готує проєкт рішення про встановлення тарифів на перевезення пасажирів на міських автобусних маршрутах загального користування в м. Павлограді, для винесення його на розгляд виконавчого комітету Павлоградської міської ради.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4. ПРИЙНЯТТЯ РІШЕННЯ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4.1. Проєкт рішення про встановлення тарифів на перевезення пасажирів на міських автобусних маршрутах загального користування в м. Павлограді доводиться до відома споживачів послуг у відповідності до вимог чинного законодавства України, зокрема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4.1.1. Відділ з економічних питань виконавчого комітету Павлоградської міської ради (розробник проєкту) після перевірки пакету документів Перевізників та усунення всіх зауважень, розміщує на офіційному сайті міської ради в мережі Інтернет повідомлення про оприлюднення проєкту відповідного регуляторного акта, проєкт регуляторного акта (проєкт рішення про встановлення тарифів на перевезення пасажирів на міських автобусних маршрутах загального користування в м. Павлограді) разом із відповідним аналізом регуляторного впливу;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- усі зауваження та пропозиції щодо проєкту регуляторного акта та відповідного аналізу регуляторного впливу від фізичних та юридичних осіб, їх об’єднань приймаються протягом 30 днів з дати оприлюднення проєкту рішення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За результатами розгляду зазначених зауважень і пропозицій відділ з економічних питань виконавчого комітету Павлоградської міської ради може повністю чи частково врахувати їх, або мотивовано відхилити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4.1.2. Відділ з економічних питань виконавчого комітету Павлоградської міської ради, одночасно з проведенням регуляторної процедури, може здійснювати разом з автомобільними перевізниками заходи щодо відкритого обговорення проєкту рішення шляхом проведення нарад, обговорень або громадських слухань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4.2. Установи, організації та фізичні особи, які мають бажання перевірити розрахунки тарифів і кількість перевезених пасажирів, можуть під час проведення процедури оприлюднення проєкту регуляторного акта, з метою перевірки їх економічного обґрунтування можуть залучати на договірних засадах (за рахунок власних коштів) підприємство (установу, організацію), яке має кваліфікованих фахівців з досвідом роботи з питань економіки та організації пасажирських перевезень автомобільним транспортом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4.3. Проєкт рішення виконавчого комітету про встановлення тарифів на перевезення пасажирів на міських автобусних маршрутах загального користування в м. Павлограді, доведений до відома споживачів відповідно до підпункту 4.1.1. пункту 4.1. цього Порядку, після розгляду всіх зауважень і пропозицій від фізичних та юридичних осіб, їх об’єднань, виноситься відділом з економічних питань виконавчого комітету Павлоградської міської ради на розгляд виконавчого комітету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Виконавчий комітет приймає відповідне рішення про встановлення тарифів або мотивовано відхиляє проєкт рішення та повертає його відділу з економічних питань виконавчого комітету Павлоградської міської ради на доопрацювання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4.4. Прийняті виконавчим комітетом рішення про встановлення тарифів на перевезення пасажирів на міських автобусних маршрутах загального користування в м. Павлограді набирають чинності з дня, наступного за днем їх прийняття, якщо виконавчим комітетом не встановлено інший строк введення цих рішень в дію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4.5. Розрахунки розміру тарифів з розшифровками всіх статей витрат зберігаються в відділі з економічних питань виконавчого комітету Павлоградської міської ради та в автомобільних перевізників і надаються для ознайомлення споживачам послуг в адміністративних приміщеннях, зазначених підприємств, установ, організацій. На вимогу споживачів послуг (пасажирів) посадові особи зазначених підприємств, установ, організацій надають письмові або усні пояснення щодо розрахунків тарифів.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2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ind w:right="278" w:hanging="0"/>
        <w:jc w:val="both"/>
        <w:rPr/>
      </w:pPr>
      <w:r>
        <w:rPr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ab/>
        <w:t>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27:00Z</dcterms:created>
  <dc:creator>olgaR</dc:creator>
  <dc:description/>
  <cp:keywords/>
  <dc:language>en-US</dc:language>
  <cp:lastModifiedBy>Олена Сошникова</cp:lastModifiedBy>
  <cp:lastPrinted>2024-12-25T12:19:00Z</cp:lastPrinted>
  <dcterms:modified xsi:type="dcterms:W3CDTF">2024-12-30T11:16:00Z</dcterms:modified>
  <cp:revision>11</cp:revision>
  <dc:subject/>
  <dc:title> </dc:title>
</cp:coreProperties>
</file>