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5.12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51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6"/>
          <w:szCs w:val="26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6"/>
          <w:szCs w:val="26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4 рік, затвердженого рішенням виконкому Павлоградської міської ради від 07.02.2024 №119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некомерційного підприємства «Центр первинної медико-санітарної допомоги м. Павлограда» Павлоградської міської ради Дуднікову О.І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51:00Z</dcterms:created>
  <dc:creator>User</dc:creator>
  <dc:description/>
  <cp:keywords/>
  <dc:language>en-US</dc:language>
  <cp:lastModifiedBy>ekonom2</cp:lastModifiedBy>
  <cp:lastPrinted>2024-06-07T09:13:00Z</cp:lastPrinted>
  <dcterms:modified xsi:type="dcterms:W3CDTF">2024-12-25T13:33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