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25.12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952/0/3-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НП «Павлоградська міська лікарня №1»</w:t>
      </w:r>
    </w:p>
    <w:p>
      <w:pPr>
        <w:pStyle w:val="Normal"/>
        <w:rPr/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некомерційного підприємства «Павлоградська міська лікарня №1» Павлоградської міської ради на 2024 рік, затвердженого рішенням виконкому Павлоградської міської ради від 28.02.2024  №265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Павлоградська міська лікарня №1» Павлоградської міської ради Олійника С.С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50:00Z</dcterms:created>
  <dc:creator>User</dc:creator>
  <dc:description/>
  <cp:keywords/>
  <dc:language>en-US</dc:language>
  <cp:lastModifiedBy>ekonom2</cp:lastModifiedBy>
  <cp:lastPrinted>2024-06-19T11:02:00Z</cp:lastPrinted>
  <dcterms:modified xsi:type="dcterms:W3CDTF">2024-12-25T13:32:00Z</dcterms:modified>
  <cp:revision>5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