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kern w:val="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985484964" r:id="rId2"/>
        </w:objec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2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32"/>
        </w:rPr>
        <w:t>ПАВЛОГРАД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lang w:val="uk-UA"/>
        </w:rPr>
        <w:t xml:space="preserve">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0.12.2024                                     м. Павлоград                                   № 1973/0/3-24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 </w:t>
      </w:r>
      <w:r>
        <w:rPr>
          <w:rFonts w:cs="Times New Roman" w:ascii="Times New Roman" w:hAnsi="Times New Roman"/>
          <w:sz w:val="28"/>
          <w:szCs w:val="28"/>
          <w:lang w:val="uk-UA"/>
        </w:rPr>
        <w:t>від 17.12.2024 р. № 1878-58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 бюджет Павлоградської місько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на 2025 рік»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</w:r>
    </w:p>
    <w:p>
      <w:pPr>
        <w:pStyle w:val="Normal"/>
        <w:ind w:right="-172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40 Закону України «Про місцеве самоврядування в Україні», рішенням Вербківської сільської ради від 24.12.2024р.                                  № 1286-56/VІІІ «Про бюджет Вербківської сільської територіальної громади на 2025 рік», пунктом 3  рішення Павлоградської міської ради від 17.12.2024р. №1878-58/VІІІ «Про бюджет Павлоградської міської територіальної громади на 2025 рік»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міської рад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</w:t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right="-28" w:firstLine="284"/>
        <w:jc w:val="center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ВИРІШИВ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ind w:right="-28" w:firstLine="28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міської ради від 17.12.2024р. №1878-58/VІІІ «Про бюджет Павлоградської міської територіальної громади на 2025 рік»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1. Пункт 1 викласти в наступній редакції: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  1 287 919 034 гривень, у тому числі доходи загального фонду –                         1 248 889 321 гривень та доходи спеціального фонду – 39 029 713 гривень згідно з додатком 1 до цього рішення;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1 287 919 034   гривень, у тому числі видатки загального фонду – 1 182 456 756  гривень та видатки спеціального фонду –  105 462 278 гривень;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66 432 565 гривень згідно з додатком 2 до цього рішення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 xml:space="preserve">за спеці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66 432 565 гривень згідно з додатком 2 до цього рішення;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 xml:space="preserve">Павлоградської міської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риторіальної громади</w:t>
      </w:r>
      <w:r>
        <w:rPr>
          <w:sz w:val="28"/>
          <w:szCs w:val="28"/>
        </w:rPr>
        <w:t xml:space="preserve"> у розмірі 10 000 000 гривень, що становить 0,8 відсоток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;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 розмірі 35 239 491 гривень, що становить 3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, визначених цим пунктом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Внести зміни до додатків 1,3,4 виклавши їх у редакції згідно з  додатками 1,3,4 до цього рішення. </w:t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 Додатки 1-6 до цього рішення є  його невід’ємною частиною.</w:t>
      </w:r>
    </w:p>
    <w:p>
      <w:pPr>
        <w:pStyle w:val="12"/>
        <w:ind w:firstLine="709"/>
        <w:jc w:val="both"/>
        <w:rPr/>
      </w:pPr>
      <w:r>
        <w:rPr>
          <w:szCs w:val="28"/>
          <w:lang w:val="ru-RU"/>
        </w:rPr>
        <w:t>4</w:t>
      </w:r>
      <w:r>
        <w:rPr>
          <w:szCs w:val="28"/>
        </w:rPr>
        <w:t>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альність щодо виконання даного рішення покласти на заступників міського голови згідно з розподілом функціональних повноважень.</w:t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Анатолій ВЕРШ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5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2">
    <w:name w:val="Основной текст 32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kern w:val="0"/>
      <w:sz w:val="16"/>
      <w:szCs w:val="16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40:00Z</dcterms:created>
  <dc:creator>User</dc:creator>
  <dc:description/>
  <cp:keywords/>
  <dc:language>en-US</dc:language>
  <cp:lastModifiedBy>Олена Сошникова</cp:lastModifiedBy>
  <cp:lastPrinted>2024-12-27T12:06:00Z</cp:lastPrinted>
  <dcterms:modified xsi:type="dcterms:W3CDTF">2024-12-31T06:56:00Z</dcterms:modified>
  <cp:revision>1073</cp:revision>
  <dc:subject/>
  <dc:title> </dc:title>
</cp:coreProperties>
</file>