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251043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8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”  _______ 2024 р.</w:t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“Реалізація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, молоді та спорту  м. Павлоград  на 2025 – 2027 роки ”  (додаток 3) додаються без змі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</w:t>
        <w:tab/>
        <w:t xml:space="preserve">   Дмитро ЛАГН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 xml:space="preserve"> 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  Олена ШУЛІКА</w:t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 Олег ЯЛИНН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3:00Z</dcterms:created>
  <dc:creator>Пользователь</dc:creator>
  <dc:description/>
  <cp:keywords/>
  <dc:language>en-US</dc:language>
  <cp:lastModifiedBy>User</cp:lastModifiedBy>
  <cp:lastPrinted>2024-11-26T08:51:00Z</cp:lastPrinted>
  <dcterms:modified xsi:type="dcterms:W3CDTF">2024-11-26T06:52:00Z</dcterms:modified>
  <cp:revision>20</cp:revision>
  <dc:subject/>
  <dc:title/>
</cp:coreProperties>
</file>