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-</w:t>
      </w:r>
      <w:r>
        <w:rPr>
          <w:lang w:val="uk-UA"/>
        </w:rPr>
        <w:tab/>
        <w:tab/>
        <w:tab/>
        <w:t xml:space="preserve">                                      до рішення міської ради</w:t>
      </w:r>
    </w:p>
    <w:p>
      <w:pPr>
        <w:pStyle w:val="Normal"/>
        <w:jc w:val="center"/>
        <w:rPr>
          <w:u w:val="single"/>
          <w:lang w:val="en-US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lang w:val="uk-UA"/>
        </w:rPr>
        <w:t>від ________________</w:t>
      </w:r>
      <w:r>
        <w:rPr>
          <w:bCs/>
          <w:lang w:val="uk-UA"/>
        </w:rPr>
        <w:t>№ _________</w:t>
      </w:r>
    </w:p>
    <w:p>
      <w:pPr>
        <w:pStyle w:val="Normal"/>
        <w:jc w:val="center"/>
        <w:rPr>
          <w:bCs/>
          <w:sz w:val="28"/>
          <w:szCs w:val="28"/>
          <w:u w:val="singl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</w:t>
      </w:r>
      <w:r>
        <w:rPr>
          <w:rFonts w:cs="Times New Roman"/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6"/>
          <w:szCs w:val="26"/>
        </w:rPr>
        <w:t xml:space="preserve">сім'ї, </w:t>
      </w:r>
      <w:r>
        <w:rPr>
          <w:rFonts w:cs="Times New Roman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>у м. Павлоград на 2025 – 2027 роки”</w:t>
      </w:r>
    </w:p>
    <w:tbl>
      <w:tblPr>
        <w:tblW w:w="15612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"/>
        <w:gridCol w:w="5085"/>
        <w:gridCol w:w="18"/>
        <w:gridCol w:w="1683"/>
        <w:gridCol w:w="18"/>
        <w:gridCol w:w="1116"/>
        <w:gridCol w:w="18"/>
        <w:gridCol w:w="1116"/>
        <w:gridCol w:w="18"/>
        <w:gridCol w:w="1258"/>
        <w:gridCol w:w="18"/>
        <w:gridCol w:w="2250"/>
        <w:gridCol w:w="18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повідальні за виконання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2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1. Проводити масові міські заході серед молоді міста (конкурси, фестивалі, заходи патріотичної спрямованості та з нагоди святкування визначних дат)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водити серед  молоді міста  конкурси, фестивалі, урочистості та інші захо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5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2. Заохочення учнівської та студентської молоді до навчанн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значати  та вручити міські іменні стипендії кращим студентам вищих навчальних закладів та учням загальноосвітніх шкі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рівня навчання серед учнівської та студентської молоді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</w:rPr>
              <w:t xml:space="preserve">3.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Пропаганда та формування здорового способу життя, проведення заходів щодо протидії та профілактики наркоманії та алкоголізму серед молоді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роведення в закладах освіти щорічних акцій, конкурсів, анкетування, кінопоказів тематичних фільмів  тощо. 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Виготовлення та розповсюдження буклетів, листівок, соціальних роликів з тематикою пропагування здорового способу житт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, відділ культу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6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1698" w:hRule="atLeast"/>
        </w:trPr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  КП «Затишне міст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900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ru-RU"/>
              </w:rPr>
              <w:t>Сприяння зайнятості</w:t>
            </w:r>
            <w:r>
              <w:rPr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 молоді</w:t>
            </w:r>
            <w:r>
              <w:rPr>
                <w:sz w:val="26"/>
                <w:szCs w:val="26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6"/>
                <w:szCs w:val="26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.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  <w:p>
            <w:pPr>
              <w:pStyle w:val="Heading4"/>
              <w:jc w:val="both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3385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6.Проводити роботу з піднятт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абезпечувати проведення сімейних свят до Дня матері, Міжнародного дня сім’ї, Міжнародного дня захисту дітей та новорічних свят, інших заходів з метою підтримки та відзначення кращих сімей, в тому числі багатодітних, придбання шкільного приладдя для дітей пільгових категорій в рамках Всеукраїнського рейду «Урок», присвяченого Дню знань,</w:t>
            </w:r>
            <w:r>
              <w:rPr>
                <w:rFonts w:cs="Times New Roman"/>
                <w:spacing w:val="-12"/>
                <w:sz w:val="26"/>
                <w:szCs w:val="26"/>
                <w:lang w:val="uk-UA"/>
              </w:rPr>
              <w:t xml:space="preserve">  привітання  жінок, яким присвоєно почесне  звання України “Мати-героїня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452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9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ідвищення іміджу благополучної сім</w:t>
            </w:r>
            <w:r>
              <w:rPr>
                <w:rFonts w:cs="Times New Roman"/>
                <w:sz w:val="26"/>
                <w:szCs w:val="26"/>
              </w:rPr>
              <w:t>’</w:t>
            </w:r>
            <w:r>
              <w:rPr>
                <w:rFonts w:cs="Times New Roman"/>
                <w:sz w:val="26"/>
                <w:szCs w:val="26"/>
                <w:lang w:val="uk-UA"/>
              </w:rPr>
              <w:t>ї, вшанування кращих матерів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7. Забезпечення обліку багатодітних сім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бланків посвідчень багатодітної родини та дитини з багатодітної роди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1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. Організація  оздоровлення та відпочинку шляхом придбання путівок та перевезення дітей, які потребують особливої соціальної уваги та підтримки згідно з чинним законодавство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ридбання путівок у дитячі заклади оздоровлення та відпочин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46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здоровлення і відпочинок дітей пільгових категорій</w:t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сього  </w:t>
            </w:r>
            <w:r>
              <w:rPr>
                <w:rFonts w:cs="Times New Roman"/>
                <w:sz w:val="26"/>
                <w:szCs w:val="26"/>
                <w:lang w:val="uk-UA"/>
              </w:rPr>
              <w:t>по програмі: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, у т.ч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667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50259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26390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Інші джерела**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Сергій ОСТРЕНКО</w:t>
      </w:r>
    </w:p>
    <w:sectPr>
      <w:type w:val="nextPage"/>
      <w:pgSz w:orient="landscape" w:w="16838" w:h="11906"/>
      <w:pgMar w:left="794" w:right="794" w:gutter="0" w:header="0" w:top="595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10:00Z</dcterms:created>
  <dc:creator>Виктория Н. Селина</dc:creator>
  <dc:description/>
  <cp:keywords/>
  <dc:language>en-US</dc:language>
  <cp:lastModifiedBy>User</cp:lastModifiedBy>
  <cp:lastPrinted>2024-11-26T08:56:00Z</cp:lastPrinted>
  <dcterms:modified xsi:type="dcterms:W3CDTF">2024-11-26T06:56:00Z</dcterms:modified>
  <cp:revision>27</cp:revision>
  <dc:subject/>
  <dc:title/>
</cp:coreProperties>
</file>