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68575385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08.01.2025                                м. Павлоград                                         № 24/0/3-25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4-09-17T15:26:00Z</cp:lastPrinted>
  <dcterms:modified xsi:type="dcterms:W3CDTF">2025-01-14T07:18:00Z</dcterms:modified>
  <cp:revision>4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18283</vt:lpwstr>
  </property>
</Properties>
</file>