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</w:t>
      </w:r>
      <w:r>
        <w:rPr>
          <w:rFonts w:eastAsia="Times New Roman" w:cs="Times New Roman"/>
          <w:sz w:val="26"/>
          <w:szCs w:val="26"/>
          <w:lang w:val="uk-UA" w:bidi="zxx"/>
        </w:rPr>
        <w:t>08.01.2025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24/0/3-25    </w:t>
      </w:r>
      <w:r>
        <w:rPr>
          <w:rFonts w:eastAsia="Times New Roman" w:cs="Times New Roman"/>
          <w:sz w:val="26"/>
          <w:szCs w:val="26"/>
          <w:lang w:bidi="zxx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пересувних тимчасових споруд для дрібно-роздрібної торгівлі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977"/>
        <w:gridCol w:w="2410"/>
        <w:gridCol w:w="2126"/>
        <w:gridCol w:w="3119"/>
        <w:gridCol w:w="2693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 Т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КП «Управління ринками» Павлоградської міської ради, </w:t>
            </w:r>
          </w:p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керівник Лаврік В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</w:rPr>
              <w:t>П</w:t>
            </w: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ересувні тимчасові спору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9.01.2025 р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до 31.12.2025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 вул. Центральна, біля буд. №35;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 вул. Західнодонбаська, район ж/б. №5;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 вул. Володимира Милосердова, район аптеки «Подорожник»;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- провулок з вул.Шевченка на вул. Незалежності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(р-н магазину «Єва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Овочі, фрукти, цитрусові, баштанні культури, товари від виробника та споживчі това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10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15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450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450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Селін Артем Воло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а тимчасова споруда - кіо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09.01.2025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до 31.03.2025 р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ул. Соборна, територія Дитячого скве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  <w:lang w:val="uk-UA"/>
              </w:rPr>
              <w:t>Фастфуди, б/а прохолодні та гарячі напої, коктей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Алькова Алла 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09.01.2025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до 31.12.2025 р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ул. Західнодонбаська, район буд.№ 19,</w:t>
            </w:r>
          </w:p>
          <w:p>
            <w:pPr>
              <w:pStyle w:val="Style19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біля власного кіос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  <w:lang w:val="uk-UA"/>
              </w:rPr>
              <w:t>Овочі, фрукти  та цитрусов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Демент’єва Катерина 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а тимчасова споруда- приче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9.01.2025 р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о 31.12.2025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 Західнодонбаська,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напроти буд. №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Шаурма, фаст-фуди, б/а прохолодні та гарячі напо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6</w:t>
            </w:r>
          </w:p>
        </w:tc>
      </w:tr>
    </w:tbl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В.о. начальника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        Алла ГУДОЖНИК</w:t>
      </w:r>
      <w:r>
        <w:rPr>
          <w:rFonts w:eastAsia="Times New Roman" w:cs="Times New Roman"/>
          <w:lang w:val="uk-UA" w:bidi="zxx"/>
        </w:rPr>
        <w:t xml:space="preserve">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Lucida Sans Unicode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20:00Z</dcterms:created>
  <dc:creator>torg2</dc:creator>
  <dc:description/>
  <cp:keywords/>
  <dc:language>en-US</dc:language>
  <cp:lastModifiedBy>Олена Сошникова</cp:lastModifiedBy>
  <cp:lastPrinted>2024-05-20T13:58:00Z</cp:lastPrinted>
  <dcterms:modified xsi:type="dcterms:W3CDTF">2025-01-10T07:39:00Z</dcterms:modified>
  <cp:revision>76</cp:revision>
  <dc:subject/>
  <dc:title/>
</cp:coreProperties>
</file>