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7/0/3-25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КП «Павлоградтрансенерго»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5"/>
          <w:szCs w:val="25"/>
        </w:rPr>
        <w:t>V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>II</w:t>
      </w:r>
      <w:r>
        <w:rPr>
          <w:sz w:val="25"/>
          <w:szCs w:val="25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1. Затвердити фінансовий план комунального підприємства «Павлоградтрансенерго» Павлоградської міської ради на 2025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2. Покласти відповідальність за виконання показників фінансового плану на 2025 рік на керівника комунального підприємства «Павлоградтрансенерго» Павлоградської міської ради Биченкова Д.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КП «Павлоградтрансенерго» Павлоградської міської ради (Биченков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5"/>
          <w:szCs w:val="25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не пізніше 25 числа місяця, що настає за звітним кварталом,</w:t>
      </w:r>
      <w:r>
        <w:rPr>
          <w:sz w:val="25"/>
          <w:szCs w:val="25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до відділу з економічних питань </w:t>
      </w:r>
      <w:r>
        <w:rPr>
          <w:sz w:val="25"/>
          <w:szCs w:val="25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3) у</w:t>
      </w:r>
      <w:r>
        <w:rPr>
          <w:sz w:val="25"/>
          <w:szCs w:val="25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5. Відповідальність щодо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     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216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48:00Z</dcterms:created>
  <dc:creator>Пользователь</dc:creator>
  <dc:description/>
  <cp:keywords/>
  <dc:language>en-US</dc:language>
  <cp:lastModifiedBy>ekonom2</cp:lastModifiedBy>
  <cp:lastPrinted>2025-01-06T09:18:00Z</cp:lastPrinted>
  <dcterms:modified xsi:type="dcterms:W3CDTF">2025-01-09T06:38:00Z</dcterms:modified>
  <cp:revision>28</cp:revision>
  <dc:subject/>
  <dc:title>ПРОЕКТ</dc:title>
</cp:coreProperties>
</file>