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731431807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6.01.2025                                     м. Павлоград                                       № 36/0/3-25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ею 40 Закону України «Про місцеве самоврядування в Україні», постановами КМУ від 27 грудня 2024 року № 1515 «Деякі питання використання субвенції з державного бюджету місцевим бюджетам на здійснення доплат педагогічним працівникам закладів загальної середньої освіти», № 1519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25 році» та від 31 грудня 2024 року № 1554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«Деякі питання надання субвенції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«Нова українська школа» у 2025 роц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ом 3  рішення Павлоградської міської ради від 17.12.2024р. №1878-58/VІІІ «Про бюджет Павлоградської міської територіальної громади на 2025 рік»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303 423 334 гривень, у тому числі доходи загального фонду –                         1 264 393 621  гривень та доходи спеціального фонду – 39 029 713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303 423 334   гривень, у тому числі видатки загального фонду – 1 194 167 256  гривень та видатки спеціального фонду –  109 256 078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226 365 гривень згідно з додатком 2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226 365 гривень згідно з додатком 2 до цього рішення;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8 відсоток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5 239 491 гривень, що становить 2,9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ункт 3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ити на 2025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4 до цього рішенн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статтями 97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108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ного кодексу України,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, виходячи з фактичної потреби у коштах цільових субвенцій та дотацій, за рішенням виконавчого комітету міської ради з наступним внесенням змін до рішення про бюджет Павлоградської міської територіальної громади на 2025 рік та з подальшим затвердженням таких змін на сесіях міської ради.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ати право міському голові, відділам (управлінням) міської ради – головним розпорядникам бюджетних коштів укладати угоди щодо передачі міжбюджетних трансфертів з </w:t>
      </w:r>
      <w:r>
        <w:rPr>
          <w:bCs/>
          <w:sz w:val="28"/>
          <w:szCs w:val="28"/>
        </w:rPr>
        <w:t>бюджету Павлоградської міської територіальної громади</w:t>
      </w:r>
      <w:r>
        <w:rPr>
          <w:sz w:val="28"/>
          <w:szCs w:val="28"/>
        </w:rPr>
        <w:t xml:space="preserve"> до інших місцевих бюджетів та на отримання трансфертів з інших місцевих бюджетів до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Пункт 4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твердити на 2025 рік обсяги капітальних вкладень бюджету у розрізі </w:t>
      </w:r>
      <w:r>
        <w:rPr>
          <w:bCs/>
          <w:sz w:val="28"/>
          <w:szCs w:val="28"/>
        </w:rPr>
        <w:t>інвестиційних проєк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5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4. Пункт 5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517 373 040 гривень згідно з додатком 6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Пункт 13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3, 73 Бюджетного кодексу України надати право виконавчому комітету міської ради в особі фінансового управління міської ради отримувати в порядку, визначеному Кабінетом Міністрів України, позики на покриття тимчасових касових розривів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увати, що такі позики не надаються у разі розміщення коштів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епозитах та/або обслуговування коштів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частині бюджету розвитку та власних надходжень бюджетних установ в установах банків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 виклавши їх у редакції згідно з  додатками 1,2,3,4 до цього ріше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2"/>
        <w:ind w:firstLine="709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в.о. начальника фінансового управління міської ради Бондарчук Н.А.</w:t>
      </w:r>
    </w:p>
    <w:p>
      <w:pPr>
        <w:pStyle w:val="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ій ОСТ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1-16T09:03:00Z</cp:lastPrinted>
  <dcterms:modified xsi:type="dcterms:W3CDTF">2025-01-20T06:43:00Z</dcterms:modified>
  <cp:revision>1098</cp:revision>
  <dc:subject/>
  <dc:title> </dc:title>
</cp:coreProperties>
</file>