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68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</w:rPr>
        <w:t>виконкому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</w:t>
      </w:r>
      <w:r>
        <w:rPr>
          <w:sz w:val="28"/>
        </w:rPr>
        <w:t>08.01.2025р.  № 8/0/3-25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 адресної 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й Порядок визначає механізм надання адресної  матеріальної допомоги на лікування або на вирішення соціально–побутових проблем громадянам міста та внутрішньо переміщеним особам, які зареєстровані в м. Павлогра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20"/>
        <w:jc w:val="both"/>
        <w:rPr/>
      </w:pPr>
      <w:r>
        <w:rPr>
          <w:color w:val="000000"/>
          <w:szCs w:val="28"/>
        </w:rPr>
        <w:t>2. Д</w:t>
      </w:r>
      <w:r>
        <w:rPr>
          <w:szCs w:val="28"/>
        </w:rPr>
        <w:t xml:space="preserve">опомога  надається громадянам міста, внутрішньо переміщеним особам, які зареєстровані  в м. Павлоград та  потребують лікування або вирішення соціально–побутових проблем, але </w:t>
      </w:r>
      <w:r>
        <w:rPr/>
        <w:t xml:space="preserve">не більше 1 разу на рік згідно з переліком документів необхідних для надання матеріальної допомог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20"/>
        <w:jc w:val="both"/>
        <w:rPr/>
      </w:pPr>
      <w:r>
        <w:rPr/>
        <w:t>3. Адресна матеріальна допомога на лікування або вирішення соціально-побутових проблем надається за зверненнями громадян, середньомісячний сукупний дохід яких на члена сім’ї, за попередні 6 місяців, не перевищує розміру мінімальної заробітної плати на одну особу на місяць,</w:t>
      </w:r>
      <w:r>
        <w:rPr>
          <w:lang w:val="ru-RU"/>
        </w:rPr>
        <w:t xml:space="preserve"> але </w:t>
      </w:r>
      <w:r>
        <w:rPr/>
        <w:t>в окремих випадках надається громадянам, у яких дохід на члена сім’ї перевищує розмір мінімальної заробітної плати на одну особу, але на даний час  вони опинилися в скрутному матеріальному становищі і не мають можливості самостійно оплатити довготривале лікування, операцію, не можуть  подолати наслідки стихійного лиха, пожежі, вирішити соціально-побутові проблеми</w:t>
      </w:r>
      <w:r>
        <w:rPr>
          <w:szCs w:val="28"/>
        </w:rPr>
        <w:t xml:space="preserve"> (при наданні підтверджуючих документів).</w:t>
      </w:r>
    </w:p>
    <w:p>
      <w:pPr>
        <w:pStyle w:val="TextBodyIndent"/>
        <w:ind w:left="0" w:right="0" w:firstLine="720"/>
        <w:jc w:val="both"/>
        <w:rPr/>
      </w:pPr>
      <w:r>
        <w:rPr/>
        <w:t>Допомога надається у розмірі, що не перевищує 2</w:t>
      </w:r>
      <w:r>
        <w:rPr>
          <w:lang w:val="ru-RU"/>
        </w:rPr>
        <w:t>0</w:t>
      </w:r>
      <w:r>
        <w:rPr/>
        <w:t xml:space="preserve">00 гривень. </w:t>
      </w:r>
    </w:p>
    <w:p>
      <w:pPr>
        <w:pStyle w:val="TextBodyIndent"/>
        <w:ind w:left="0" w:right="0" w:firstLine="720"/>
        <w:jc w:val="both"/>
        <w:rPr/>
      </w:pPr>
      <w:r>
        <w:rPr/>
        <w:t>Розмір допомоги встановлюється комісією, яка має такі повноваження:</w:t>
      </w:r>
    </w:p>
    <w:p>
      <w:pPr>
        <w:pStyle w:val="TextBodyIndent"/>
        <w:ind w:left="0" w:right="0" w:firstLine="709"/>
        <w:jc w:val="both"/>
        <w:rPr/>
      </w:pPr>
      <w:r>
        <w:rPr/>
        <w:t>1) приймати відповідні рішення на підставі наданих документів та зібраних комісією даних;</w:t>
      </w:r>
    </w:p>
    <w:p>
      <w:pPr>
        <w:pStyle w:val="TextBodyIndent"/>
        <w:ind w:left="0" w:right="0" w:firstLine="709"/>
        <w:jc w:val="both"/>
        <w:rPr/>
      </w:pPr>
      <w:r>
        <w:rPr/>
        <w:t>2) перевіряти обґрунтованість видачі та достовірність документів, поданих претендентами;</w:t>
      </w:r>
    </w:p>
    <w:p>
      <w:pPr>
        <w:pStyle w:val="TextBodyIndent"/>
        <w:ind w:left="0" w:right="0" w:firstLine="709"/>
        <w:jc w:val="both"/>
        <w:rPr/>
      </w:pPr>
      <w:r>
        <w:rPr/>
        <w:t>3) залучати спеціалістів органів місцевого самоврядування, підприємств, установ та організацій (за погодженням з їх керівниками) до розгляду питань, що належать до її компетенції;</w:t>
      </w:r>
    </w:p>
    <w:p>
      <w:pPr>
        <w:pStyle w:val="TextBodyIndent"/>
        <w:ind w:left="0" w:right="0" w:firstLine="709"/>
        <w:jc w:val="both"/>
        <w:rPr/>
      </w:pPr>
      <w:r>
        <w:rPr/>
        <w:t xml:space="preserve">4) як виняток, має право прийняти рішення про визначення претендента таким, який має право на отримання </w:t>
      </w:r>
      <w:r>
        <w:rPr>
          <w:szCs w:val="28"/>
        </w:rPr>
        <w:t>адресної матеріальної допомоги на лікування або на вирішення соціально–побутових проблем відповідно до сум, та умов зазначених в Порядку.</w:t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  <w:t xml:space="preserve">4. Як виняток, ситуації, що стосуються здоров’я дітей, дорослих, які потребують матеріальної допомоги у збільшених розмірах, або ситуації, які склалися внаслідок стихійного лиха або пожежі (повністю знищено житло </w:t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</w:t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/>
      </w:pPr>
      <w:r>
        <w:rPr>
          <w:szCs w:val="28"/>
        </w:rPr>
        <w:t xml:space="preserve">заявника), комісія з надання адресної матеріальної допомоги на лікування або на вирішення соціально-побутових громадянам міста </w:t>
      </w:r>
      <w:r>
        <w:rPr>
          <w:szCs w:val="26"/>
        </w:rPr>
        <w:t>та внутрішньо переміщеним особам, які зареєстровані в м. Павлоград</w:t>
      </w:r>
      <w:r>
        <w:rPr>
          <w:szCs w:val="28"/>
        </w:rPr>
        <w:t xml:space="preserve"> має право на розгляд питання щодо збільшення  суми  матеріальної допомоги, але не більше 5000 гривень.   </w:t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Для отримання допомоги на лікування  секретарю комісії надають такі документи:</w:t>
      </w:r>
    </w:p>
    <w:p>
      <w:pPr>
        <w:pStyle w:val="21"/>
        <w:tabs>
          <w:tab w:val="clear" w:pos="720"/>
          <w:tab w:val="left" w:pos="0" w:leader="none"/>
          <w:tab w:val="left" w:pos="851" w:leader="none"/>
        </w:tabs>
        <w:ind w:left="0" w:right="0" w:firstLine="720"/>
        <w:rPr/>
      </w:pPr>
      <w:r>
        <w:rPr/>
        <w:t>- заява  на  ім’я  міського  голови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витяг з реєстру територіальної громади (для громадян міста)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 xml:space="preserve">- довідка про взяття на облік внутрішньо переміщеної особи, видана управлінням соціального захисту населення Павлоградської міської ради (копія); 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и про доходи всіх членів сім’ї (розмір пенсії, заробітної плати  та інше) за попередні 6 місяців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 у випадку, коли хтось  із членів сім’ї  працездатного  віку не працює – копію  трудової  книжки  (3  сторінки) та довідку з центру зайнятості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а лікувального закладу про діагноз та потребу в лікуванні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копія паспорту (1,2,11 сторінка) заявника, копія  реєстраційного номера облікової картки платника податків або серія та номер паспорта  з відміткою про відмову від прийняття такого ном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довідку про відсутність/наявність заборгованості за комунальні послуги для осіб, які проживають в приміщеннях, які перебувають в комунальній власності міста на момент звернення або  договір на реструктуризацію боргів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  <w:t>6. Для отримання допомоги на вирішення соціально-побутових проблем секретарю комісії надають такі документи:</w:t>
      </w:r>
    </w:p>
    <w:p>
      <w:pPr>
        <w:pStyle w:val="21"/>
        <w:tabs>
          <w:tab w:val="clear" w:pos="720"/>
          <w:tab w:val="left" w:pos="0" w:leader="none"/>
          <w:tab w:val="left" w:pos="851" w:leader="none"/>
        </w:tabs>
        <w:ind w:left="0" w:right="0" w:firstLine="720"/>
        <w:rPr/>
      </w:pPr>
      <w:r>
        <w:rPr/>
        <w:t>- заява  на  ім’я  міського  голови;</w:t>
      </w:r>
    </w:p>
    <w:p>
      <w:pPr>
        <w:pStyle w:val="21"/>
        <w:tabs>
          <w:tab w:val="clear" w:pos="720"/>
          <w:tab w:val="left" w:pos="0" w:leader="none"/>
          <w:tab w:val="left" w:pos="851" w:leader="none"/>
        </w:tabs>
        <w:ind w:left="0" w:right="0" w:firstLine="720"/>
        <w:rPr/>
      </w:pPr>
      <w:r>
        <w:rPr/>
        <w:t>- акт депутата міської ради про обстеження житлово-побутових умов для надання матеріальної допомоги на вирішення соціально-побутових проблем (крім допомоги на лікування)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 xml:space="preserve">- для надання матеріальної допомоги на  ліквідацію наслідків пожежі, стихійного лиха, або іншої надзвичайної ситуації довідки, акти уповноважених органів;        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витяг з реєстру територіальної громади (для громадян міста)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и про доходи всіх членів сім’ї (розмір пенсії, заробітної плати  та інше) за попередні 6 місяців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 у випадку, коли хтось  із членів сім’ї  працездатного  віку не працює – копію  трудової  книжки  (3  сторінки) та довідку з центру зайнятості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 xml:space="preserve"> </w:t>
      </w:r>
      <w:r>
        <w:rPr/>
        <w:t xml:space="preserve">- довідка про взяття на облік внутрішньо переміщеної особи, видана управлінням соціального захисту населення Павлоградської міської ради (копія);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  <w:t>- копія паспорту (1,2,11 сторінка) заявника, копія  реєстраційного номера облікової картки платника податків або серія та номер паспорта  з відміткою про відмову від прийняття такого номера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left" w:pos="720" w:leader="none"/>
        </w:tabs>
        <w:ind w:left="0" w:right="0" w:firstLine="720"/>
        <w:rPr/>
      </w:pPr>
      <w:r>
        <w:rPr/>
        <w:t xml:space="preserve">Матеріальна допомога може надаватися у разі наявності заборгованості за комунальні послуги на суму, яка не перевищує 680 грн. (Постанова Кабінету Міністрів України від 21.10.1995 № 848 </w:t>
      </w:r>
      <w:r>
        <w:rPr>
          <w:b/>
        </w:rPr>
        <w:t>”</w:t>
      </w:r>
      <w:r>
        <w:rPr/>
        <w:t>Про порядок призначення житлових субсидій</w:t>
      </w:r>
      <w:r>
        <w:rPr>
          <w:b/>
        </w:rPr>
        <w:t>”</w:t>
      </w:r>
      <w:r>
        <w:rPr/>
        <w:t xml:space="preserve"> (зі змінами). </w:t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firstLine="709"/>
        <w:jc w:val="both"/>
        <w:rPr/>
      </w:pPr>
      <w:r>
        <w:rPr/>
        <w:t xml:space="preserve">7. Документи, необхідні для визначення права громадян на отримання адресної матеріальної допомоги з міського бюджету </w:t>
      </w:r>
      <w:r>
        <w:rPr>
          <w:szCs w:val="28"/>
        </w:rPr>
        <w:t>на лікування або на вирішення соціально–побутових проблем розглядаються комісією, рішення оформляється протоколом та підписується головуючим і секретарем комісії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jc w:val="both"/>
        <w:rPr/>
      </w:pPr>
      <w:r>
        <w:rPr/>
        <w:t>8. Основною формою роботи комісії є засідання.</w:t>
      </w:r>
      <w:r>
        <w:rPr>
          <w:lang w:val="ru-RU"/>
        </w:rPr>
        <w:t xml:space="preserve"> Ком</w:t>
      </w:r>
      <w:r>
        <w:rPr/>
        <w:t>ісія збирається за необхідністю, але не менше одного разу на місяць.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  <w:t>9. Засідання комісії веде голова комісії, а у разі його відсутності заступник голови комісії.</w:t>
      </w:r>
    </w:p>
    <w:p>
      <w:pPr>
        <w:pStyle w:val="TextBodyIndent"/>
        <w:ind w:left="0"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9"/>
        <w:jc w:val="both"/>
        <w:rPr/>
      </w:pPr>
      <w:r>
        <w:rPr/>
        <w:t>10. Засідання комісії є правоможним, якщо на ньому присутні не менше половини членів комісії від загального складу. Рішення комісії приймається простою більшістю голосів від загального складу, а у випадку рівності голосів, вирішальним голосом є голос головуючого.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 xml:space="preserve">11. Рішення про виділення адресної матеріальної допомоги громадянам міста та внутрішньо переміщеним особам на лікування або на вирішення соціально–побутових проблем затверджується виконкомом міської ради. 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2. Персональні дані осіб, які звернулися за адресною матеріальною допомогою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27"/>
        <w:ind w:left="-2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27"/>
        <w:ind w:left="-25" w:right="0" w:hanging="0"/>
        <w:rPr/>
      </w:pPr>
      <w:r>
        <w:rPr>
          <w:szCs w:val="28"/>
        </w:rPr>
        <w:t>Н</w:t>
      </w:r>
      <w:r>
        <w:rPr/>
        <w:t xml:space="preserve">ачальник управління  </w:t>
      </w:r>
    </w:p>
    <w:p>
      <w:pPr>
        <w:pStyle w:val="31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>соціального захисту населення                                        Олена ГЕРАСИМ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3-10-12T09:57:00Z</cp:lastPrinted>
  <dcterms:modified xsi:type="dcterms:W3CDTF">2025-01-14T06:33:00Z</dcterms:modified>
  <cp:revision>100</cp:revision>
  <dc:subject/>
  <dc:title>                 </dc:title>
</cp:coreProperties>
</file>