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6520798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25                                 м. Павлоград                                     № 14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Ліцею № 11 Павлоградської міської ради (Осипчук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1 Павлоградської міської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2-17T13:28:00Z</dcterms:modified>
  <cp:revision>21</cp:revision>
  <dc:subject/>
  <dc:title>                                                         </dc:title>
</cp:coreProperties>
</file>