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від 12.02.2025 № 147/0/3-25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ind w:firstLine="14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>закладу дошкільної освіти № 47 "Журавонька" Павлоградської міської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 </w:t>
      </w:r>
      <w:r>
        <w:rPr>
          <w:kern w:val="2"/>
          <w:sz w:val="28"/>
          <w:szCs w:val="24"/>
        </w:rPr>
        <w:t>ради на баланс КУ "Центр обслуговування закладів освіти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3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850"/>
        <w:gridCol w:w="1843"/>
        <w:gridCol w:w="2835"/>
        <w:gridCol w:w="1417"/>
        <w:gridCol w:w="1276"/>
        <w:gridCol w:w="992"/>
        <w:gridCol w:w="1276"/>
        <w:gridCol w:w="1424"/>
      </w:tblGrid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Наймен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Адр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Інв./Номен.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д.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іл-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ервісна вартість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гр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ишкова вартість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грн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им діелектричний гум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Заводська, 21,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9,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9,8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им діелектричний гум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-</w:t>
            </w:r>
            <w:r>
              <w:rPr>
                <w:sz w:val="24"/>
                <w:szCs w:val="24"/>
              </w:rPr>
              <w:t>500*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Заводська, 21,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им діелектрич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Заводська, 21,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2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73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69,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84,6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     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orient="landscape" w:w="16838" w:h="11906"/>
      <w:pgMar w:left="1843" w:right="53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5-02-10T07:55:00Z</cp:lastPrinted>
  <dcterms:modified xsi:type="dcterms:W3CDTF">2025-02-17T08:29:00Z</dcterms:modified>
  <cp:revision>19</cp:revision>
  <dc:subject/>
  <dc:title>                                                         </dc:title>
</cp:coreProperties>
</file>