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096" w:hanging="0"/>
        <w:rPr/>
      </w:pPr>
      <w:r>
        <w:rPr>
          <w:kern w:val="2"/>
          <w:sz w:val="28"/>
          <w:szCs w:val="28"/>
        </w:rPr>
        <w:t>Додаток</w:t>
      </w:r>
      <w:r>
        <w:rPr>
          <w:kern w:val="2"/>
          <w:sz w:val="28"/>
          <w:szCs w:val="28"/>
          <w:lang w:val="ru-RU"/>
        </w:rPr>
        <w:t xml:space="preserve">                                                                             </w:t>
      </w:r>
      <w:r>
        <w:rPr>
          <w:kern w:val="2"/>
          <w:sz w:val="28"/>
          <w:szCs w:val="28"/>
        </w:rPr>
        <w:t>до рішення виконкому</w:t>
      </w:r>
    </w:p>
    <w:p>
      <w:pPr>
        <w:pStyle w:val="Normal"/>
        <w:ind w:left="6096" w:hanging="0"/>
        <w:rPr>
          <w:rFonts w:eastAsia="Lucida Sans Unicode"/>
          <w:iCs/>
          <w:kern w:val="2"/>
          <w:sz w:val="28"/>
          <w:szCs w:val="28"/>
          <w:lang w:eastAsia="zxx" w:bidi="zxx"/>
        </w:rPr>
      </w:pPr>
      <w:r>
        <w:rPr>
          <w:rFonts w:eastAsia="Lucida Sans Unicode"/>
          <w:iCs/>
          <w:kern w:val="2"/>
          <w:sz w:val="28"/>
          <w:szCs w:val="28"/>
          <w:lang w:eastAsia="zxx" w:bidi="zxx"/>
        </w:rPr>
        <w:t>Павлоградської міської ради</w:t>
      </w:r>
    </w:p>
    <w:p>
      <w:pPr>
        <w:pStyle w:val="Normal"/>
        <w:ind w:left="6096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ід 12.02.2025 № 148/0/3-25</w:t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ерелік матеріальних цінностей які передаються  з балансу комунального некомерційного  підприємства «Павлоградська міська лікарня №1» Павлоградської міської ради на  баланс  </w:t>
      </w:r>
      <w:r>
        <w:rPr>
          <w:bCs/>
          <w:sz w:val="28"/>
          <w:szCs w:val="28"/>
        </w:rPr>
        <w:t>комунального некомерційного підприємства «Центр первинної медико-санітарної допомоги м. Павлограда» Павлоград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2"/>
        <w:gridCol w:w="1275"/>
        <w:gridCol w:w="1134"/>
        <w:gridCol w:w="1418"/>
        <w:gridCol w:w="1417"/>
        <w:gridCol w:w="1701"/>
      </w:tblGrid>
      <w:tr>
        <w:trPr>
          <w:trHeight w:val="12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993" w:leader="none"/>
              </w:tabs>
              <w:ind w:right="125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993" w:leader="none"/>
              </w:tabs>
              <w:ind w:right="125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993" w:leader="none"/>
              </w:tabs>
              <w:ind w:right="125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йменування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993" w:leader="none"/>
              </w:tabs>
              <w:ind w:right="125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993" w:leader="none"/>
              </w:tabs>
              <w:ind w:right="125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д.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993" w:leader="none"/>
              </w:tabs>
              <w:ind w:right="125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иміру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993" w:leader="none"/>
              </w:tabs>
              <w:ind w:right="125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993" w:leader="none"/>
              </w:tabs>
              <w:ind w:right="125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іл-ть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993" w:leader="none"/>
              </w:tabs>
              <w:ind w:right="125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993" w:leader="none"/>
              </w:tabs>
              <w:snapToGrid w:val="false"/>
              <w:ind w:right="125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993" w:leader="none"/>
              </w:tabs>
              <w:ind w:right="125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ервісна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993" w:leader="none"/>
              </w:tabs>
              <w:ind w:right="125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вартість, 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993" w:leader="none"/>
              </w:tabs>
              <w:ind w:right="125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рн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993" w:leader="none"/>
              </w:tabs>
              <w:ind w:right="125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993" w:leader="none"/>
              </w:tabs>
              <w:snapToGrid w:val="false"/>
              <w:ind w:right="125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993" w:leader="none"/>
              </w:tabs>
              <w:ind w:right="125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ма,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993" w:leader="none"/>
              </w:tabs>
              <w:ind w:right="125" w:hanging="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грн</w:t>
            </w:r>
            <w:r>
              <w:rPr>
                <w:rFonts w:eastAsia="Calibri" w:cs="Calibri" w:ascii="Calibri" w:hAnsi="Calibri"/>
                <w:sz w:val="28"/>
                <w:szCs w:val="28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993" w:leader="none"/>
              </w:tabs>
              <w:ind w:right="125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лишкова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993" w:leader="none"/>
              </w:tabs>
              <w:ind w:right="125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артість, грн</w:t>
            </w:r>
          </w:p>
        </w:tc>
      </w:tr>
      <w:tr>
        <w:trPr>
          <w:trHeight w:val="3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993" w:leader="none"/>
              </w:tabs>
              <w:ind w:right="125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993" w:leader="none"/>
              </w:tabs>
              <w:ind w:right="125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іконні грати (2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993" w:leader="none"/>
              </w:tabs>
              <w:ind w:right="125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9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97,9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993" w:leader="none"/>
              </w:tabs>
              <w:ind w:right="125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82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993" w:leader="none"/>
              </w:tabs>
              <w:ind w:right="125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914,00</w:t>
            </w:r>
          </w:p>
        </w:tc>
      </w:tr>
      <w:tr>
        <w:trPr>
          <w:trHeight w:val="3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993" w:leader="none"/>
              </w:tabs>
              <w:ind w:right="125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993" w:leader="none"/>
              </w:tabs>
              <w:ind w:right="125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ічиль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993" w:leader="none"/>
              </w:tabs>
              <w:ind w:right="125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993" w:leader="none"/>
              </w:tabs>
              <w:ind w:right="125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993" w:leader="none"/>
              </w:tabs>
              <w:ind w:right="125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57,50</w:t>
            </w:r>
          </w:p>
        </w:tc>
      </w:tr>
      <w:tr>
        <w:trPr>
          <w:trHeight w:val="302" w:hRule="atLeast"/>
        </w:trPr>
        <w:tc>
          <w:tcPr>
            <w:tcW w:w="6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</w:rPr>
              <w:t>ВСЬ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434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993" w:leader="none"/>
              </w:tabs>
              <w:ind w:right="125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171,50</w:t>
            </w:r>
          </w:p>
        </w:tc>
      </w:tr>
    </w:tbl>
    <w:p>
      <w:pPr>
        <w:pStyle w:val="Normal"/>
        <w:tabs>
          <w:tab w:val="clear" w:pos="720"/>
          <w:tab w:val="left" w:pos="283" w:leader="none"/>
          <w:tab w:val="left" w:pos="993" w:leader="none"/>
        </w:tabs>
        <w:ind w:right="1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3" w:leader="none"/>
          <w:tab w:val="left" w:pos="993" w:leader="none"/>
        </w:tabs>
        <w:ind w:right="1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3" w:leader="none"/>
          <w:tab w:val="left" w:pos="993" w:leader="none"/>
        </w:tabs>
        <w:ind w:right="1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3" w:leader="none"/>
          <w:tab w:val="left" w:pos="993" w:leader="none"/>
        </w:tabs>
        <w:ind w:right="125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</w:t>
      </w:r>
    </w:p>
    <w:p>
      <w:pPr>
        <w:pStyle w:val="Normal"/>
        <w:tabs>
          <w:tab w:val="clear" w:pos="720"/>
          <w:tab w:val="left" w:pos="283" w:leader="none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охорони здоров’я</w:t>
        <w:tab/>
        <w:tab/>
        <w:tab/>
        <w:tab/>
        <w:tab/>
        <w:tab/>
        <w:tab/>
        <w:t>Юлія ДЕЙНЕЖЕНКО</w:t>
      </w:r>
    </w:p>
    <w:p>
      <w:pPr>
        <w:pStyle w:val="Normal"/>
        <w:tabs>
          <w:tab w:val="clear" w:pos="720"/>
          <w:tab w:val="left" w:pos="993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5">
    <w:name w:val="Заголовок 5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2:06:00Z</dcterms:created>
  <dc:creator>Z&amp;Z Relax Inn feta. dr.alban</dc:creator>
  <dc:description/>
  <cp:keywords/>
  <dc:language>en-US</dc:language>
  <cp:lastModifiedBy>Олена Сошникова</cp:lastModifiedBy>
  <cp:lastPrinted>2025-02-06T11:40:00Z</cp:lastPrinted>
  <dcterms:modified xsi:type="dcterms:W3CDTF">2025-02-17T13:31:00Z</dcterms:modified>
  <cp:revision>64</cp:revision>
  <dc:subject/>
  <dc:title>                                                         </dc:title>
</cp:coreProperties>
</file>