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73438885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2.02.2025                                м.Павлоград                                         № 149/0/3-25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2024 рік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2024 рік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Винести на розгляд міської ради звіт про виконання </w:t>
      </w:r>
      <w:r>
        <w:rPr>
          <w:szCs w:val="28"/>
        </w:rPr>
        <w:t xml:space="preserve">бюджету Павлоградської міської територіальної громади за </w:t>
      </w:r>
      <w:r>
        <w:rPr/>
        <w:t>2024 рік по доходах в сумі 1 481 758 928,09 грн, в тому числі по загальному фонду в сумі 1 398 080 176,98 грн, спеціальному фонду в сумі 83 678 751,11 грн і по видатках в сумі 1 354 521 270,36 грн, в тому числі по загальному фонду в сумі 1 040 241 794,01 грн та спеціальному фонду в сумі 314 279 476,35 грн (додатки 1,2 та пояснювальна записка додаються).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Міський голова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5-02-07T13:56:00Z</cp:lastPrinted>
  <dcterms:modified xsi:type="dcterms:W3CDTF">2025-02-17T13:40:00Z</dcterms:modified>
  <cp:revision>74</cp:revision>
  <dc:subject/>
  <dc:title>                                                         </dc:title>
</cp:coreProperties>
</file>