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5724706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1.2025                                 м. Павлоград                                        № 64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47 "Журавонька" Павлоградської міської ради (Стравоїд) на баланс                                                КЗПО "Еколого-натуралістичний центр" Павлоградської міської ради (Кирич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ЗПО "Еколого-натуралістичний центр" Павлоградської міської ради Кириченко К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8:15:00Z</dcterms:modified>
  <cp:revision>17</cp:revision>
  <dc:subject/>
  <dc:title>                                                         </dc:title>
</cp:coreProperties>
</file>