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від 29.01.2025 № 64/0/3-25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ind w:firstLine="14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закладу дошкільної освіти № 47 "Журавонька" Павлоградської місько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 </w:t>
      </w:r>
      <w:r>
        <w:rPr>
          <w:kern w:val="2"/>
          <w:sz w:val="28"/>
          <w:szCs w:val="24"/>
        </w:rPr>
        <w:t>ради на баланс КЗПО "Еколого-натуралістичний центр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850"/>
        <w:gridCol w:w="1843"/>
        <w:gridCol w:w="2835"/>
        <w:gridCol w:w="1417"/>
        <w:gridCol w:w="1276"/>
        <w:gridCol w:w="992"/>
        <w:gridCol w:w="1276"/>
        <w:gridCol w:w="142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Інв./Номен.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іл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вісна вартіст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р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жко дитяч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водська, 21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водська, 21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73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1843" w:right="53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03T05:53:00Z</dcterms:modified>
  <cp:revision>16</cp:revision>
  <dc:subject/>
  <dc:title>                                                         </dc:title>
</cp:coreProperties>
</file>