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від 29.01.2025 № 65/0/3-25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КУ "Центр обслуговування закладів освіти" Павлоградської міської ради на баланс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цею № 15 Павлоградської міської ради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127"/>
        <w:gridCol w:w="708"/>
        <w:gridCol w:w="993"/>
        <w:gridCol w:w="1134"/>
        <w:gridCol w:w="1707"/>
      </w:tblGrid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ймен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, адр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 в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-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ін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н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кошторисна документація «Капітальний ремонт  покрівл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ей №15 Павлоградської 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инельникова Кирила, 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9 696,35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ий нагляд «Капітальний ремонт  покрівл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ей №15 Павлоградської 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инельникова Кирила, 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 793,24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рський нагля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італьний ремонт  покрівл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ей №15 Павлоградської 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инельникова Кирила, 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305,26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 покрівл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ей №15 Павлоградської 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инельникова Кирила, 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266 694,86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 708 489,71 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84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2-03T08:16:00Z</dcterms:modified>
  <cp:revision>16</cp:revision>
  <dc:subject/>
  <dc:title>                                                         </dc:title>
</cp:coreProperties>
</file>