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48376434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1.2025                                м. Павлоград                                        № 6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Ліцею № 15 Павлоградської міської ради (Тара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5 Павлоградської міської ради Таран Л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8:17:00Z</dcterms:modified>
  <cp:revision>16</cp:revision>
  <dc:subject/>
  <dc:title>                                                         </dc:title>
</cp:coreProperties>
</file>