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29.01.2025 № 66/0/3-25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КУ "Центр обслуговування закладів освіти" Павлоградської міської ради на баланс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Гімназії № 7 з дошкільним відділенням Павлоградської міської ради,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цею № 1 Павлоградської міської ради, Павлоградського міського ліцею Павлоградської міської ради Дніпропетровської області, Ліцею № 17 Павлоградської міської ради, Ліцею № 9 імені Євгенія Єніна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127"/>
        <w:gridCol w:w="708"/>
        <w:gridCol w:w="567"/>
        <w:gridCol w:w="1560"/>
        <w:gridCol w:w="1707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, адр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 в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-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SUS Vivobook 15x1504VA-BQ005 Win 11 P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зія №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дошкільним відділенням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Європейська, 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ФП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</w:rPr>
              <w:t>237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з двома картридж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зія №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дошкільним відділенням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Європейська, 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ядна станція </w:t>
            </w:r>
            <w:r>
              <w:rPr>
                <w:sz w:val="24"/>
                <w:szCs w:val="24"/>
                <w:lang w:val="ru-RU"/>
              </w:rPr>
              <w:t>Bluet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OP</w:t>
            </w:r>
            <w:r>
              <w:rPr>
                <w:sz w:val="24"/>
                <w:szCs w:val="24"/>
              </w:rPr>
              <w:t xml:space="preserve"> 1440</w:t>
            </w:r>
            <w:r>
              <w:rPr>
                <w:sz w:val="24"/>
                <w:szCs w:val="24"/>
                <w:lang w:val="en-US"/>
              </w:rPr>
              <w:t>Wh</w:t>
            </w:r>
            <w:r>
              <w:rPr>
                <w:sz w:val="24"/>
                <w:szCs w:val="24"/>
              </w:rPr>
              <w:t>,1800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1 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зерна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екен-торс професійний </w:t>
            </w:r>
            <w:r>
              <w:rPr>
                <w:sz w:val="24"/>
                <w:szCs w:val="24"/>
                <w:lang w:val="en-US"/>
              </w:rPr>
              <w:t>PREST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ltrali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ий міський ліц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хіднодонбаська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3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3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течний тактичний рюкзак бойового мед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ий міський ліц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хіднодонбаська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т мультимедійного обладнання: інтерактивна дошка </w:t>
            </w:r>
            <w:r>
              <w:rPr>
                <w:sz w:val="24"/>
                <w:szCs w:val="24"/>
                <w:lang w:val="en-US"/>
              </w:rPr>
              <w:t>INTBOA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BI</w:t>
            </w: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проектор </w:t>
            </w:r>
            <w:r>
              <w:rPr>
                <w:sz w:val="24"/>
                <w:szCs w:val="24"/>
                <w:lang w:val="en-US"/>
              </w:rPr>
              <w:t>Ac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86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, саундбар  </w:t>
            </w:r>
            <w:r>
              <w:rPr>
                <w:sz w:val="24"/>
                <w:szCs w:val="24"/>
                <w:lang w:val="en-US"/>
              </w:rPr>
              <w:t>NE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50,    документ-камера </w:t>
            </w:r>
            <w:r>
              <w:rPr>
                <w:sz w:val="24"/>
                <w:szCs w:val="24"/>
                <w:lang w:val="en-US"/>
              </w:rPr>
              <w:t>NE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W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ий міський ліц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хіднодонбаська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9948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44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SUS Vivobook 17x1704ZA-AU143 (17.3</w:t>
            </w:r>
            <w:r>
              <w:rPr>
                <w:sz w:val="24"/>
                <w:szCs w:val="24"/>
              </w:rPr>
              <w:t>, 1920х1080 (</w:t>
            </w:r>
            <w:r>
              <w:rPr>
                <w:sz w:val="24"/>
                <w:szCs w:val="24"/>
                <w:lang w:val="en-US"/>
              </w:rPr>
              <w:t>FullHD). IPS. Intel Core i3 1215U</w:t>
            </w:r>
            <w:r>
              <w:rPr>
                <w:sz w:val="24"/>
                <w:szCs w:val="24"/>
              </w:rPr>
              <w:t xml:space="preserve">, 16 ГБ, </w:t>
            </w:r>
            <w:r>
              <w:rPr>
                <w:sz w:val="24"/>
                <w:szCs w:val="24"/>
                <w:lang w:val="en-US"/>
              </w:rPr>
              <w:t xml:space="preserve">SSD-512 </w:t>
            </w:r>
            <w:r>
              <w:rPr>
                <w:sz w:val="24"/>
                <w:szCs w:val="24"/>
              </w:rPr>
              <w:t xml:space="preserve">ГБ, </w:t>
            </w:r>
            <w:r>
              <w:rPr>
                <w:sz w:val="24"/>
                <w:szCs w:val="24"/>
                <w:lang w:val="en-US"/>
              </w:rPr>
              <w:t>Intel UHD Graphics. Windows 11 Pr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цей №17 Павлоградської міської ради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Центральна, 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навчальних кабінетів пілотних класів ( парта шкільна одномісна - 136шт., стілець шкільний – 136 ш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9 імені Євгенія Єніна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Озерна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 обладнання для оснащення кабінету мате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9 імені Євгенія Єніна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Озерна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ідприємництво і фінансова грамотність» (2 частин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вчальний посібник для 8 кла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9 імені Євгенія Єніна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Озерна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Хімія»  (4 частини) навчальний посібник для 8 кла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9 імені Євгенія Єніна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Озерна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Технології» навчальний посібник для 8 кла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9 імені Євгенія Єніна Павлоградської міської р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Озерна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03T08:18:00Z</dcterms:modified>
  <cp:revision>15</cp:revision>
  <dc:subject/>
  <dc:title>                                                         </dc:title>
</cp:coreProperties>
</file>