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81461568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1.2025                                м. Павлоград                                        № 66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1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Гімназії № 7 з дошкільним відділенням Павлоградської міської ради (Пивоварова), Ліцею № 1 Павлоградської міської ради (Майборода), Павлоградського міського ліцею Павлоградської міської ради Дніпропетровської області (Котенко),                Ліцею № 17 Павлоградської міської ради (Старченко), Ліцею № 9 імені Євгенія Єніна Павлоградської міської ради (Чернецька) матеріальні цінності згідно з додатком.    </w:t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м Гімназії № 7 з дошкільним відділенням Павлоградської міської ради Пивоваровій Ю.М., Ліцею № 1 Павлоградської міської ради Майбороді С.В., Павлоградського міського ліцею Павлоградської міської ради Дніпропетровської області Котенко Ю.Г., Ліцею № 17 Павлоградської міської ради Старченко Н.М., Ліцею № 9 імені Євгенія Єніна Павлоградської міської ради Чернецькій Л.М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center"/>
        <w:rPr>
          <w:sz w:val="24"/>
          <w:szCs w:val="28"/>
        </w:rPr>
      </w:pPr>
      <w:r>
        <w:rPr>
          <w:sz w:val="24"/>
          <w:szCs w:val="28"/>
        </w:rPr>
        <w:t>2</w:t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2-03T08:18:00Z</dcterms:modified>
  <cp:revision>15</cp:revision>
  <dc:subject/>
  <dc:title>                                                         </dc:title>
</cp:coreProperties>
</file>