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9.01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76/0/3-25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роздрібної торгівлі </w:t>
      </w:r>
      <w:r>
        <w:rPr>
          <w:b/>
          <w:bCs/>
          <w:sz w:val="26"/>
          <w:szCs w:val="26"/>
        </w:rPr>
        <w:t>та надання послуг у сфері розваг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2410"/>
        <w:gridCol w:w="2126"/>
        <w:gridCol w:w="3119"/>
        <w:gridCol w:w="26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Ткач Олексій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30.01.2025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28.02.2025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еоніда Каденюка, район буд. №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артопля та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інші ов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Братченко Павло 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– 2 ТС мобільні сф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2.2025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- вул. Дмитра Бочарнико-ва, 12 Д;</w:t>
            </w:r>
          </w:p>
          <w:p>
            <w:pPr>
              <w:pStyle w:val="Style20"/>
              <w:snapToGrid w:val="false"/>
              <w:jc w:val="both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- вул. Верстатобудівників, 9 А   на майданчиках біля кав’ярень «Бродв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Продукція кав’ярні «Бродвей»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Леонова- Щербак Віктор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2.2025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Дмитра Бочарникова, 8, майданчик біля кафе «</w:t>
            </w:r>
            <w:r>
              <w:rPr>
                <w:rFonts w:cs="Times New Roman"/>
                <w:color w:val="000000"/>
                <w:sz w:val="26"/>
                <w:szCs w:val="26"/>
                <w:lang w:val="en-US"/>
              </w:rPr>
              <w:t>Kaffee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Б/а напоїв, хот-доги, десерти, морозиво та інша продукція кав'ярні «Kaffee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Шюкуров Гусейн Гілал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30.01.2025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Героїв України, 7, біля власної стаціонарної ТС</w:t>
            </w:r>
          </w:p>
          <w:p>
            <w:pPr>
              <w:pStyle w:val="Style20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Овочі, фрукти  та цитрус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Борисюк Анастас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- полки-вітр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2.2025 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03.202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Центральна, 84, 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  <w:lang w:val="uk-UA"/>
              </w:rPr>
              <w:t>біля квіткової крамниці "Фловер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ві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ТОВ «ТЕСТІ ФУД» </w:t>
            </w:r>
          </w:p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редставник Трофимова Дар’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- столи, стільці, зо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30.01.2025 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Шевченка, 67, 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майданчик біля 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ресторану </w:t>
            </w:r>
            <w:r>
              <w:rPr>
                <w:rFonts w:cs="Times New Roman"/>
                <w:bCs/>
                <w:sz w:val="26"/>
                <w:szCs w:val="26"/>
                <w:lang w:val="uk-UA"/>
              </w:rPr>
              <w:t>«KFC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родукції ресторану швидкого харчування «KFC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Антонян Жасмін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- столи, стільці, зо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2.2025 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Дніпровська, 499, майданчик біля ТС «Кава»  напроти входу до міської лікарні №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Б/а прохолодні та гарячі напої, хот-доги, морозиво, солодо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val="uk-UA" w:eastAsia="zxx" w:bidi="zxx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uk-UA" w:eastAsia="zxx" w:bidi="zxx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zxx"/>
              </w:rPr>
              <w:t xml:space="preserve">Сфера розваг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Шонова Світлана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ТС сфери розваг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2.2025 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Соборна, територія Дитячого скверу;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площа Соборна, біля будівлі Укрпош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ослуги прокату дитячих електромобі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8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5-01-31T10:53:00Z</cp:lastPrinted>
  <dcterms:modified xsi:type="dcterms:W3CDTF">2025-02-03T06:43:00Z</dcterms:modified>
  <cp:revision>144</cp:revision>
  <dc:subject/>
  <dc:title/>
</cp:coreProperties>
</file>