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244973489" r:id="rId2"/>
        </w:object>
      </w:r>
      <w:r>
        <w:rPr>
          <w:lang w:eastAsia="zh-CN"/>
        </w:rPr>
        <w:t xml:space="preserve">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</w:t>
      </w:r>
    </w:p>
    <w:p>
      <w:pPr>
        <w:pStyle w:val="Heading2"/>
        <w:tabs>
          <w:tab w:val="clear" w:pos="720"/>
          <w:tab w:val="left" w:pos="-7200" w:leader="none"/>
        </w:tabs>
        <w:ind w:left="0" w:right="0" w:hanging="0"/>
        <w:jc w:val="both"/>
        <w:rPr>
          <w:b/>
          <w:b/>
          <w:sz w:val="36"/>
          <w:szCs w:val="36"/>
        </w:rPr>
      </w:pPr>
      <w:r>
        <w:rPr>
          <w:szCs w:val="28"/>
        </w:rPr>
        <w:t>29.01.2025                                м.Павлоград                                          № 77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від 25.09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96/0/3-24 «Про затвердження Порядку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икористання   коштів резервного фонду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у Павлоградської міс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иторіальної громади» 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гідно з ч.2 ст.52 та ст.40 Закону України «Про місцеве самоврядування в Україні», керуючись Постановою Кабінету Міністрів України від 29 березня 2002 року № 415 «Про затвердження Порядку використання коштів резервного фонду бюджету» (зі змінами), з метою  здійснення непередбачених видатків, що не мають постійного характеру і не могли бути передбачені при складанні проєкту   бюджету 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ункту 1 рішення виконавчого комітету від 25.09.2024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ку №1196/0/3-24 «Про затвердження Порядку використання коштів резервного фонду бюджету Павлоградської міської територіальної громади та викласти його в новій редакції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.1. Затвердити Порядок використання коштів резервного фонду бюджету Павлоградської міської територіальної громади в новій редакції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2.  Відділу організаційної роботи та взаємодії з громадськістю  (Кашталян)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ординацію роботи щодо виконання цього рішення покласти на  фінансове управління міської ради (Роїк), контроль – на заступників міського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28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>голови з питань діяльності виконавчих органів ради згідно з розподілом функціональних повноважень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Міський голова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2:00Z</dcterms:created>
  <dc:creator>Z&amp;Z Relax Inn feta. dr.alban</dc:creator>
  <dc:description/>
  <cp:keywords/>
  <dc:language>en-US</dc:language>
  <cp:lastModifiedBy>Олена Сошникова</cp:lastModifiedBy>
  <cp:lastPrinted>2025-01-27T14:26:00Z</cp:lastPrinted>
  <dcterms:modified xsi:type="dcterms:W3CDTF">2025-02-03T08:40:00Z</dcterms:modified>
  <cp:revision>43</cp:revision>
  <dc:subject/>
  <dc:title>                                                         </dc:title>
</cp:coreProperties>
</file>