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83054754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1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11.03.2025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p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.                                                                      №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1967-61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повідно до статей 143,144 Конституції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3 частини 4 статті 42 Закону України «Про місцеве самоврядування в Україні», статтями 23, 77, 78, підпунктом 1 пункту 22 розділу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 «Прикінцеві та перехідні положення»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>розпорядженням начальника обласної військової адміністрації від 05.03.2025р. № 426/0/527-25 «Про внесення змін до рішення обласної ради від 13 грудня 2024 № 1019/0/527-24 «Про обласний бюджет на 2025 рік» (зі змінами), враховуюч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опозиції  головних розпорядників бюджетних коштів,  міська рада </w:t>
      </w:r>
    </w:p>
    <w:p>
      <w:pPr>
        <w:pStyle w:val="Normal"/>
        <w:ind w:left="-284" w:right="-17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</w:t>
      </w:r>
    </w:p>
    <w:p>
      <w:pPr>
        <w:pStyle w:val="Normal"/>
        <w:ind w:right="-28" w:firstLine="709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zh-C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міської ради від 17.12.2024р. №1878-58/VІІІ «Про бюджет Павлоградської міської територіальної громади на 2025 рік» (зі змінами)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332 698 760,85 гривень, у тому числі доходи загального фонду –                         1 293 669 047,85  гривень та доходи спеціального фонду – 39 029 713 гривень згідно з додатком 1 до цього рішення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1 665 104 474,80 гривень, у тому числі видатки загального фонду –                   1 347 284 044,85 гривень та видатки спеціального фонду –  317 820 429,95 гривень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53 614 997 гривень згідно з додатком 2 до цього рішенн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278 790 716,95 гривень згідно з додатком 2 до цього рішення; 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8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70 861 686 гривень, що становить 5,2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2. П</w:t>
      </w:r>
      <w:r>
        <w:rPr>
          <w:sz w:val="28"/>
          <w:szCs w:val="28"/>
        </w:rPr>
        <w:t xml:space="preserve">ункт 5 викласти в наступній редакції: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твердити розподіл витрат бюджету Павлоградської міської територіальної громади на реалізацію місцевих/регіональних програм у сумі    831 458 027,80 гривень згідно з додатком 6 до цього рішен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8"/>
        <w:ind w:firstLine="709"/>
        <w:jc w:val="both"/>
        <w:rPr/>
      </w:pPr>
      <w:r>
        <w:rPr>
          <w:rFonts w:eastAsia="Lucida Sans Unicode"/>
          <w:bCs/>
          <w:kern w:val="2"/>
          <w:sz w:val="28"/>
          <w:szCs w:val="28"/>
          <w:lang w:val="ru-RU" w:eastAsia="zh-CN"/>
        </w:rPr>
        <w:t>1</w:t>
      </w:r>
      <w:r>
        <w:rPr>
          <w:rFonts w:eastAsia="Lucida Sans Unicode"/>
          <w:bCs/>
          <w:kern w:val="2"/>
          <w:sz w:val="28"/>
          <w:szCs w:val="28"/>
          <w:lang w:eastAsia="zh-CN"/>
        </w:rPr>
        <w:t>.3. П</w:t>
      </w:r>
      <w:r>
        <w:rPr>
          <w:sz w:val="28"/>
          <w:szCs w:val="28"/>
        </w:rPr>
        <w:t xml:space="preserve">ункт 16 викласти в наступній редакції: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 за КТПКВ 7670 «Внески до статутного капіталу суб'єктів господарювання» комунальному підприємству «Павлоградтрансенерго» у сумі 8 454 688 гривень, комунальному підприємству «Затишне місто» у сумі 3 300 000 гривень, комунальному підприємству «Павлоградводоканал» у сумі 10 699 000 гривень, комунальному підприємству «Павлоградтеплоенерго» у сумі 16 956 822 гривень, комунальному підприємству «Павлоград-Світло»  у сумі 39 480 гривень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 310 520 гривень, комунальному підприємству «Затишне місто» – 2 785 462 гривень, комунальному підприємству «Павлоградтрансенерго» – 1 687 592 гривень, комунальному підприємству «Павлограджитлосервіс» –        2 637 942 гривень, комунальному підприємству «Управління ринками» – 157 850 гривень, комунальному підприємству «Спеціалізована Агенція Ритуал»      – 400 000 гривень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2,3,4,5,6  виклавши їх у редакції згідно з  додатками 1,2,3,4,5,6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ru-RU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ind w:firstLine="709"/>
        <w:jc w:val="both"/>
        <w:rPr/>
      </w:pP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Анатолій ВЕРШИНА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rada3</cp:lastModifiedBy>
  <cp:lastPrinted>2025-03-11T14:21:00Z</cp:lastPrinted>
  <dcterms:modified xsi:type="dcterms:W3CDTF">2025-03-14T07:41:00Z</dcterms:modified>
  <cp:revision>1349</cp:revision>
  <dc:subject/>
  <dc:title> </dc:title>
</cp:coreProperties>
</file>