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sz w:val="32"/>
          <w:lang w:val="en-US"/>
        </w:rPr>
        <w:tab/>
      </w:r>
      <w:r>
        <w:rPr>
          <w:sz w:val="32"/>
          <w:lang w:val="uk-UA"/>
        </w:rPr>
        <w:tab/>
        <w:tab/>
        <w:tab/>
      </w:r>
    </w:p>
    <w:p>
      <w:pPr>
        <w:pStyle w:val="Normal"/>
        <w:ind w:left="4248" w:hanging="0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до рішення виконк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26.02.2025 № 213/0/3-2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кремих категорій осіб, які мають право на безоплатне отримання усіх видів соціальних послуг, які надаються в громаді</w:t>
      </w:r>
    </w:p>
    <w:p>
      <w:pPr>
        <w:pStyle w:val="Normal"/>
        <w:spacing w:lineRule="atLeast" w:line="240" w:before="0" w:after="0"/>
        <w:ind w:left="720" w:hanging="0"/>
        <w:contextualSpacing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tLeast" w:line="240" w:before="0" w:after="0"/>
        <w:contextualSpacing/>
        <w:jc w:val="both"/>
        <w:rPr>
          <w:sz w:val="28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Особи похилого віку, які є батьками загиблих Захисників та Захисниць України. 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Особи похилого віку, які є батьками загиблих в Афганістані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Особи віком від 90 років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Особи, які були прийняті на безоплатне обслуговування в КУ «Павлоградський міський терцентр» до 01.04.2021 року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 Особи похилого віку, особи з інвалідністю, середньомісячний сукупний дохід яких не перевищує чотирьох прожиткових мінімумів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6. Громадяни похилого віку, які мають звання «Почесний громадянин міста Павлограда»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7. Особи, які потребують послуги соціальної інтеграції та реінтеграції, надання притулку та нічного притулку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8. Внутрішньо переміщені особи віком від 60 років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9. Право на безоплатне отримання соціальної послуги «Соціальне таксі» мають маломобільні особи </w:t>
      </w:r>
      <w:r>
        <w:rPr>
          <w:sz w:val="28"/>
          <w:szCs w:val="28"/>
          <w:shd w:fill="FFFFFF" w:val="clear"/>
          <w:lang w:val="uk-UA"/>
        </w:rPr>
        <w:t>з порушенням опорно-рухового апарату та які пересуваються за допомогою технічних засобів реабілітації: дорослі та діти з інвалідністю, особи літнього віку, особи з психічними та інтелектуальними порушеннями, а також особи із захворюваннями (пораненнями), які нездатні до самостійного пересування та потребують сторонньої допомоги, в тому числі пацієнти з хронічною нирковою недостатністю, які потребують гемодіалізу. Дана послуга не надається особам, перевезення яких здійснюється в положенні лежачі.</w:t>
      </w:r>
    </w:p>
    <w:p>
      <w:pPr>
        <w:pStyle w:val="Normal"/>
        <w:spacing w:lineRule="atLeast" w:line="240" w:before="0" w:after="0"/>
        <w:contextualSpacing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tLeast" w:line="240" w:before="0" w:after="0"/>
        <w:contextualSpacing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tLeast" w:line="240" w:before="0" w:after="0"/>
        <w:contextualSpacing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соціаль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у населення                                                            Олена ГЕРАСИМЕНКО</w:t>
        <w:tab/>
        <w:tab/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lang w:val="uk-UA"/>
    </w:rPr>
  </w:style>
  <w:style w:type="character" w:styleId="F">
    <w:name w:val="f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31:00Z</dcterms:created>
  <dc:creator>Пользователь</dc:creator>
  <dc:description/>
  <cp:keywords/>
  <dc:language>en-US</dc:language>
  <cp:lastModifiedBy>Олена Сошникова</cp:lastModifiedBy>
  <cp:lastPrinted>2025-03-03T11:42:00Z</cp:lastPrinted>
  <dcterms:modified xsi:type="dcterms:W3CDTF">2025-03-04T06:29:00Z</dcterms:modified>
  <cp:revision>50</cp:revision>
  <dc:subject/>
  <dc:title>С Новым годом</dc:title>
</cp:coreProperties>
</file>