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Додаток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до Положення щодо над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адресної матеріальної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допомоги громадянам міста</w:t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211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211"/>
        <w:ind w:left="0" w:right="0" w:hanging="0"/>
        <w:jc w:val="center"/>
        <w:rPr/>
      </w:pPr>
      <w:r>
        <w:rPr/>
        <w:t>документів необхідних для надання матеріальної допомоги на поховання</w:t>
      </w:r>
    </w:p>
    <w:p>
      <w:pPr>
        <w:pStyle w:val="211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ява на ім’я міського голови особи, яка здійснила похо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итяг з Державного реєстру актів цивільного стану громадян про смерть для отримання допомоги на похова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пія свідоцтва про смер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Довідка з місця проживання померлого, або довідка про взяття на облік внутрішньо переміщеної особи, видана управлінням соціального захисту населення Павлоградської міськ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5. Копія паспорту громадянина України особи, яка  зобов’язалася поховати померлого (оригінал та копії 1,2 та сторінки про місце реєстрації) або пластикова картка типу ID-1 разом із  витягом з реєстру територіальної громади (або іншим документом)  щодо реєстрації місця прожи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 Копія реєстраційного номера облікової картки платника податків (в разі відсутності такої інформації в паспорті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Довідка про те, що громадянин працездатного віку не перебував на обліку у центрі зайнятості, копії  сторінок трудової книжки померлого про початок та закінчення трудової діяльності ( в разі наявності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8. Довідка з навчального закладу про навчання померлого на денній формі навчання (для студент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Довідка з Управління соціального захисту населення про отримання допомоги  відповідно до Закону України ”Про державну допомогу сім’ям з дітьми”, або про неотримання допомоги відповідно до Закону України ”Про державну соціальну допомогу особам, які не мають права на пенсію, та особам з інвалідністю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Реквізити банківського рахунку для  переказу коштів (в разі наявності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Можливе надання документів згідно з переліком у вигляді цифрових копій у форматі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з порталу Дія за наявн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right="0" w:hanging="0"/>
        <w:rPr/>
      </w:pPr>
      <w:r>
        <w:rPr/>
        <w:t xml:space="preserve">Начальник управління  </w:t>
      </w:r>
    </w:p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  <w:t>соціального захисту населення                                        Олена ГЕРАСИМЕНКО</w:t>
      </w:r>
      <w:r>
        <w:rPr>
          <w:b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03:00Z</dcterms:created>
  <dc:creator>Z&amp;Z Relax Inn feat. dr.alban</dc:creator>
  <dc:description/>
  <cp:keywords/>
  <dc:language>en-US</dc:language>
  <cp:lastModifiedBy>Олена Сошникова</cp:lastModifiedBy>
  <cp:lastPrinted>2025-02-20T12:27:00Z</cp:lastPrinted>
  <dcterms:modified xsi:type="dcterms:W3CDTF">2025-03-04T06:42:00Z</dcterms:modified>
  <cp:revision>9</cp:revision>
  <dc:subject/>
  <dc:title>                 </dc:title>
</cp:coreProperties>
</file>