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u w:val="single"/>
          <w:lang w:val="uk-UA" w:bidi="zxx"/>
        </w:rPr>
        <w:t>25.12.2024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u w:val="single"/>
          <w:lang w:val="uk-UA" w:bidi="zxx"/>
        </w:rPr>
        <w:t>1944/0/3-24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</w:p>
    <w:p>
      <w:pPr>
        <w:pStyle w:val="Normal1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 xml:space="preserve">(у редакції  рішення виконкому      </w:t>
      </w:r>
    </w:p>
    <w:p>
      <w:pPr>
        <w:pStyle w:val="Normal1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26.02.2025 р. № 222/0/3-25)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268"/>
        <w:gridCol w:w="2268"/>
        <w:gridCol w:w="2977"/>
        <w:gridCol w:w="26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господарю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об’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Волкова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іра І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1.2025 р. д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Західнодонбаська, 28/3а, біля маг. «Род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Споживчі 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Іманов Шахін Анвер-ог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С - приче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1.2025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Героїв України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будинку №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Шаурма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кава, ч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Агаєв Гас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</w:t>
            </w:r>
            <w:r>
              <w:rPr>
                <w:rFonts w:cs="Times New Roman"/>
                <w:sz w:val="26"/>
                <w:szCs w:val="26"/>
                <w:lang w:val="en-US"/>
              </w:rPr>
              <w:t>01</w:t>
            </w:r>
            <w:r>
              <w:rPr>
                <w:rFonts w:cs="Times New Roman"/>
                <w:sz w:val="26"/>
                <w:szCs w:val="26"/>
                <w:lang w:val="uk-UA"/>
              </w:rPr>
              <w:t>.</w:t>
            </w:r>
            <w:r>
              <w:rPr>
                <w:rFonts w:cs="Times New Roman"/>
                <w:sz w:val="26"/>
                <w:szCs w:val="26"/>
                <w:lang w:val="en-US"/>
              </w:rPr>
              <w:t>01</w:t>
            </w:r>
            <w:r>
              <w:rPr>
                <w:rFonts w:cs="Times New Roman"/>
                <w:sz w:val="26"/>
                <w:szCs w:val="26"/>
                <w:lang w:val="uk-UA"/>
              </w:rPr>
              <w:t>.202</w:t>
            </w:r>
            <w:r>
              <w:rPr>
                <w:rFonts w:cs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/>
                <w:sz w:val="26"/>
                <w:szCs w:val="26"/>
                <w:lang w:val="uk-UA"/>
              </w:rPr>
              <w:t>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</w:t>
            </w:r>
            <w:r>
              <w:rPr>
                <w:rFonts w:cs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/>
                <w:sz w:val="26"/>
                <w:szCs w:val="26"/>
                <w:lang w:val="uk-UA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Леоніда Каденю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агазину «АТ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Овочі, фрукти,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аштанні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Фоменко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Олександр О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Пересувні ТС - 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 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1.2025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територія Дитячого скверу - 2 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Солодка вата, попкорн, 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б/а напої, фастф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ТОВ «Кришталь»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ерівник Закамська Людмил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Автомобіль із спеціальною автоцистерн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вулицях міста Павлоград, згідно з графі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итна вода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ТМ «Бірюз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ТОВ «Павлоградський ринок»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директор Ковпак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вівторка по неді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Д. Бочарникова, 1б,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філії ТОВ «Павлоградський рин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Овочі та фрук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0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ТОВ «Центральний ринок м.Павлограда» директор Бондар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 вівторка по неділ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Незалежності, біля входу до Центрального р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Овочі, фрукти  та споживчі 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4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улуєва Бані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С - приче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Вокзальна, район магазину «АТБ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Шау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Герасименко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авло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(автомати з питною в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28.0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Полтавська, 93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ДРЦ «Орлятко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Харківська, 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. «Меблевий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Центральна, 69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на перех.вул.Баумана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Центральна,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район буд. № 40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Підгірна 14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район «Стоматології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Героїв України, 9 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. «Барвінок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Соборна, 56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напроти СОК Центру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Соборна, 62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по пров.Музейний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Центральна, 31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район маг. «АТБ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Центральна, район ж/буд.№ 65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вул.Миру, р-н ж/буд.№75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- вул.Миру, р-н ж/буд.№71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Дніпровська, район ж/буд. №117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Поштова,  район ж/буд. №26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вул. Незалежності, біля буд. 15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итна вода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марки «Єгерс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      Алла ГУДОЖНИК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0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5-02-28T12:57:00Z</dcterms:modified>
  <cp:revision>59</cp:revision>
  <dc:subject/>
  <dc:title/>
</cp:coreProperties>
</file>