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80" w:hanging="0"/>
        <w:rPr/>
      </w:pPr>
      <w:r>
        <w:rPr/>
        <w:t xml:space="preserve">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Рішення викон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12.03.2025р. № 282/0/3-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jc w:val="center"/>
        <w:rPr>
          <w:sz w:val="28"/>
          <w:szCs w:val="28"/>
        </w:rPr>
      </w:pPr>
      <w:r>
        <w:rPr>
          <w:sz w:val="28"/>
        </w:rPr>
        <w:t xml:space="preserve">оплати послуг з перевезення осіб з інвалідністю (крім осіб з інвалідністю внаслідок війни) </w:t>
      </w:r>
      <w:r>
        <w:rPr>
          <w:sz w:val="28"/>
          <w:szCs w:val="28"/>
        </w:rPr>
        <w:t xml:space="preserve">  для участі в міських та регіональних  заходах по Дніпропетровській області</w:t>
      </w:r>
    </w:p>
    <w:p>
      <w:pPr>
        <w:pStyle w:val="Normal"/>
        <w:spacing w:lineRule="exact" w:line="240"/>
        <w:ind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орядок оплати послуг з перевезення  </w:t>
      </w:r>
      <w:r>
        <w:rPr>
          <w:sz w:val="28"/>
        </w:rPr>
        <w:t>осіб з інвалідністю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крім осіб з інвалідністю внаслідок війни) </w:t>
      </w:r>
      <w:r>
        <w:rPr>
          <w:sz w:val="28"/>
          <w:szCs w:val="28"/>
        </w:rPr>
        <w:t>для участі в міських та регіональних  заходах, розроблено відповідно до  міської програми «Соціальний захист окремих категорій населення на 2025-2027 роки»  (з урахуванням внесених змін) (далі - Порядок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Цей Порядок  визначає механізм оплати послуг з перевезення  </w:t>
      </w:r>
      <w:r>
        <w:rPr>
          <w:sz w:val="28"/>
        </w:rPr>
        <w:t xml:space="preserve">осіб з інвалідністю (крім осіб з інвалідністю внаслідок війни) </w:t>
      </w:r>
      <w:r>
        <w:rPr>
          <w:sz w:val="28"/>
          <w:szCs w:val="28"/>
        </w:rPr>
        <w:t xml:space="preserve">для участі в міських та регіональних  заходах за рахунок коштів, передбачених у бюджеті Павлоградської міської територіальної громади (далі - бюджет ПМТГ), відповідно до  міської програми «Соціальний захист окремих категорій населення на 2025-2027 роки»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ідставою для організації вищезазначених перевезень є лист - запрошення від організатора заходу, отриманий стороною, яка запрошується на цей захід, заява сторони - учасника на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міського голови щодо організації  перевезення осіб з інвалідністю до місця проведення заходу. Організатором заходу можуть бути суб’єкти різних організаційно - правових форм господарювання (громадські організації, приватні структури, державні та комунальні заклади, тощо)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лати автотранспортних послуг укладається договір між головним розпорядником коштів бюджету Павлоградської міської ради (далі - Замовник) та надавачем автотранспортних послуг (далі - Виконавець). Оплата здійснюється на підставі акту фактично наданих автотранспортних послуг, який підписується Виконавцем і Замовником та погоджується  з учасником заходу (у разі групи учасників заходу акт погоджується з керівником або старшим групи)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 разі звернення громадської організації, підставою для організації перевезень та їх оплати є письмова заява громадської організації (зареєстрованої в м. Павлограді), діяльність якої спрямована на підтримку осіб, зазначених в п.1 Порядку,  на ім’я міського голови.</w:t>
      </w:r>
    </w:p>
    <w:p>
      <w:pPr>
        <w:pStyle w:val="Normal"/>
        <w:suppressAutoHyphens w:val="false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громадської організації обов’язково надає:</w:t>
      </w:r>
    </w:p>
    <w:p>
      <w:pPr>
        <w:pStyle w:val="Normal"/>
        <w:suppressAutoHyphens w:val="false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>-  копію Статуту громадської організації;</w:t>
      </w:r>
    </w:p>
    <w:p>
      <w:pPr>
        <w:pStyle w:val="Normal"/>
        <w:suppressAutoHyphens w:val="false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>-  копію листа - запрошення від організатора заходу на участь у ньому представників громадської організації;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сок осіб, які будуть приймати участь у заході, із зазначенням П.І.Б, домашньої адреси, категорії інвалідності, номеру телефону та  обов’язково зазначається особа (керівник - старший групи)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Оплата послуг з перевезення, для участі в певному заході, на одну громадську організацію/товариство на рік не може перевищувати 4 (чотирьох) поїздок в межах регіону (Дніпропетровської області) при наявності кошторисних призначень на даний  захід передбачений міською програмою «Соціальний захист окремих категорій населення на 2025-2027 роки»                           (з урахуванням внесених змін)  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/>
        <w:t xml:space="preserve"> </w:t>
      </w:r>
      <w:r>
        <w:rPr>
          <w:lang w:val="ru-RU"/>
        </w:rPr>
        <w:t>Н</w:t>
      </w:r>
      <w:r>
        <w:rPr/>
        <w:t xml:space="preserve">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/>
        <w:t xml:space="preserve"> </w:t>
      </w:r>
      <w:r>
        <w:rPr/>
        <w:t>соціального захисту населення                                        Олена ГЕРАСИМЕНКО</w:t>
      </w:r>
    </w:p>
    <w:p>
      <w:pPr>
        <w:pStyle w:val="Normal"/>
        <w:spacing w:lineRule="exact" w:line="240"/>
        <w:jc w:val="both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sectPr>
      <w:headerReference w:type="default" r:id="rId2"/>
      <w:type w:val="nextPage"/>
      <w:pgSz w:w="11906" w:h="16838"/>
      <w:pgMar w:left="1680" w:right="566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20:00Z</dcterms:created>
  <dc:creator>Z&amp;Z Relax Inn feta. dr.alban</dc:creator>
  <dc:description/>
  <cp:keywords/>
  <dc:language>en-US</dc:language>
  <cp:lastModifiedBy>Олена Сошникова</cp:lastModifiedBy>
  <cp:lastPrinted>2025-03-06T08:05:00Z</cp:lastPrinted>
  <dcterms:modified xsi:type="dcterms:W3CDTF">2025-03-19T14:51:00Z</dcterms:modified>
  <cp:revision>81</cp:revision>
  <dc:subject/>
  <dc:title>                                                         </dc:title>
</cp:coreProperties>
</file>