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6521" w:hanging="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Normal"/>
        <w:spacing w:lineRule="auto" w:line="228"/>
        <w:ind w:left="652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від 12.03.2025   № 297/0/3-25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рифу на централізоване водопостачання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Т «ДТЕК ПАВЛОГРАДВУГІЛЛЯ»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  <w:lang w:val="uk-UA"/>
        </w:rPr>
        <w:t>на території будівельної бази м. Павлограда</w:t>
      </w:r>
    </w:p>
    <w:p>
      <w:pPr>
        <w:pStyle w:val="Normal"/>
        <w:spacing w:lineRule="auto" w:line="22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851"/>
        <w:gridCol w:w="1198"/>
        <w:gridCol w:w="12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тис.гр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куб.м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робнича собівартість, усього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5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,96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мі матеріальні витрати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6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,1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упна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3,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купна вода у природному ст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електроенерг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матеріаль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3"/>
                <w:szCs w:val="23"/>
                <w:lang w:val="uk-UA"/>
              </w:rPr>
              <w:t>53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7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ямі витрати на оплату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витрати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мортизація виробничих основних засобів і нематеріальних активів, безпосередньо пов'язаних з наданням по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,3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3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прям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гальновиробнич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6,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,52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міністратив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37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итрати на зб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2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і операційн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і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Усього витрат повної собіварто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6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3,5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анований приб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8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даток на приб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чистий прибуток, 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дивіден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ервний фонд (капіта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розвиток виробництва (виробничі інвестиції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.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17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е використання прибут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,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,18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ртість водопостачання споживачам за відповідними тариф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Обсяг водопостачання споживачам, усього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3"/>
                <w:szCs w:val="23"/>
                <w:lang w:val="uk-UA"/>
              </w:rPr>
              <w:t>у т. ч. на потреби (тис. куб. м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се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юджетних уст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их споживач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інших водопровідно-каналізаційних господар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едньозважений тариф (без ПД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,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5,71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ДВ, 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,14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Тариф на централізоване водопостачання з урахуванням ПД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4,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54,86</w:t>
            </w:r>
          </w:p>
        </w:tc>
      </w:tr>
    </w:tbl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  <w:lang w:val="uk-UA"/>
        </w:rPr>
        <w:t>Директор ФІЛІЇ «СОЦВУГІЛЛЯ»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Т «ДТЕК ПАВЛОГРАДВУГІЛЛЯ»</w:t>
        <w:tab/>
        <w:tab/>
        <w:tab/>
        <w:t xml:space="preserve">          Андрій ЧЕРНЕЦЬКИЙ</w:t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  <w:lang w:val="uk-UA"/>
        </w:rPr>
        <w:t>Начальник відділу з економічних питань</w:t>
        <w:tab/>
        <w:tab/>
        <w:tab/>
        <w:t xml:space="preserve">          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4:00Z</dcterms:created>
  <dc:creator>Пользователь</dc:creator>
  <dc:description/>
  <cp:keywords/>
  <dc:language>en-US</dc:language>
  <cp:lastModifiedBy>Олена Сошникова</cp:lastModifiedBy>
  <cp:lastPrinted>2025-03-05T15:25:00Z</cp:lastPrinted>
  <dcterms:modified xsi:type="dcterms:W3CDTF">2025-03-13T07:05:00Z</dcterms:modified>
  <cp:revision>7</cp:revision>
  <dc:subject/>
  <dc:title>ПРОЕКТ</dc:title>
</cp:coreProperties>
</file>