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97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виконкому 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7.2024  №900/0/3-24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п.2 п. «а» ч.1 ст.28, ст. 40, ч.1,2 ст.52, ч.6 ст.59 Закону України «Про місцеве самоврядування в Україні», Закону України «Про житлово-комунальні послуги», Порядку формування тарифів на централізоване водопостачання та водовідведення, затвердженого постановою Кабінету Міністрів України від 01.06.2011 №869 (у редакції постанови Кабінету Міністрів Україн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291-2019-п" \l "n408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від 03.04.2019  №291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>) «Про забезпечення єдиного підходу до формування тарифів на житлово-комунальні послуги» (зі змінами та доповненнями), у зв'язку зі зміною вартості складових тарифу та враховуючи звернення ПрАТ «ДТЕК ПАВЛОГРАДВУГІЛЛЯ» виконавчий комітет Павлоградської міської ради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ішення виконавчого комітету Павлоградської міської ради від 17.07.2024  №900/0/3-24 «Про встановлення тарифу на послуги централізованого водопостачання ПрАТ «ДТЕК Павлоградвугілля»», виклавши п.1 у новій редакції:</w:t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становити ПрАТ «ДТЕК ПАВЛОГРАДВУГІЛЛЯ» для усіх споживачів тариф на централізоване водопостачання у розмірі 54,86 грн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з урахуванням ПДВ) зі структурою, наведеною у додатку.».</w:t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Рішення набирає чинності з дня, наступного за днем його оприлюднення на офіційному веб-сайті Павлоградської міської ради у мережі Інтернет.</w:t>
      </w:r>
    </w:p>
    <w:p>
      <w:pPr>
        <w:pStyle w:val="Style20"/>
        <w:ind w:firstLine="708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Відділу інформаційно-комп'ютерного забезпечення (Барсунянц) розмістити це рішення на офіційному сайті Павлоградської міської ради.</w:t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-4"/>
          <w:sz w:val="28"/>
          <w:szCs w:val="28"/>
          <w:lang w:val="uk-UA"/>
        </w:rPr>
        <w:t>Відповідальність за виконання цього рішення покласти на директора ФІЛІЇ</w:t>
      </w:r>
      <w:r>
        <w:rPr>
          <w:sz w:val="28"/>
          <w:szCs w:val="28"/>
          <w:lang w:val="uk-UA"/>
        </w:rPr>
        <w:t xml:space="preserve"> «СОЦВУГІЛЛЯ» ПрАТ «ДТЕК ПАВЛОГРАДВУГІЛЛЯ»       Чернецького А.В., координацію роботи – н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Style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Style2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mplified Arabic Fixed;Courier New" w:hAnsi="Simplified Arabic Fixed;Courier New" w:cs="Simplified Arabic Fixed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4:00Z</dcterms:created>
  <dc:creator>Пользователь</dc:creator>
  <dc:description/>
  <cp:keywords/>
  <dc:language>en-US</dc:language>
  <cp:lastModifiedBy>Олена Сошникова</cp:lastModifiedBy>
  <cp:lastPrinted>2025-03-05T15:25:00Z</cp:lastPrinted>
  <dcterms:modified xsi:type="dcterms:W3CDTF">2025-03-13T07:06:00Z</dcterms:modified>
  <cp:revision>6</cp:revision>
  <dc:subject/>
  <dc:title>ПРОЕКТ</dc:title>
</cp:coreProperties>
</file>