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2.03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308/0/3-25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2410"/>
        <w:gridCol w:w="2126"/>
        <w:gridCol w:w="2977"/>
        <w:gridCol w:w="283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асляк Соф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–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автомобі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13.03.2025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до 13.05.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Леоніда Каденюка, біля буд. №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артоп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Селін Артем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 кіо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4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Соборна, територія Дитячого скве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Фаст фуди, б/а прохолодні та гарячі напої, коктей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Демент’єва Катери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- приче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Д. Бочарников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буд. №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Шаурма, фаст-фуди, б/а прохолодні та гарячі нап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Козленко Володими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5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ул. Дніпровська, біля власного буд. №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/>
              </w:rPr>
              <w:t>Овочі, фрукти, квіти,  саджанці  декоративних та плодових культур, баштанні культури, сосни та яли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       Алла ГУДОЖНИК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9:55:00Z</dcterms:created>
  <dc:creator>torg2</dc:creator>
  <dc:description/>
  <cp:keywords/>
  <dc:language>en-US</dc:language>
  <cp:lastModifiedBy>Олена Сошникова</cp:lastModifiedBy>
  <cp:lastPrinted>2025-03-07T08:48:00Z</cp:lastPrinted>
  <dcterms:modified xsi:type="dcterms:W3CDTF">2025-03-19T09:20:00Z</dcterms:modified>
  <cp:revision>13</cp:revision>
  <dc:subject/>
  <dc:title/>
</cp:coreProperties>
</file>