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5481408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spacing w:lineRule="auto" w:line="120"/>
        <w:ind w:left="-1202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2.03.2025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м.Павлоград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 314/0/3-25</w:t>
      </w:r>
    </w:p>
    <w:p>
      <w:pPr>
        <w:pStyle w:val="Normal"/>
        <w:spacing w:lineRule="auto" w:line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з прийняття до</w:t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омунальної власності об`</w:t>
      </w:r>
      <w:r>
        <w:rPr>
          <w:sz w:val="28"/>
          <w:szCs w:val="28"/>
        </w:rPr>
        <w:t xml:space="preserve">єкта </w:t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іалізованої техніки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eastAsia="Lucida Sans Unicode" w:cs="Tahoma"/>
          <w:iCs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   Згідно з ч.1 та п.2 ч .2 ст.52 Закону України «Про місцеве самоврядування в Україні», ст.1 Закону України «Про передачу об`єктів права державної та комунальної власності», враховуючи  </w:t>
      </w:r>
      <w:r>
        <w:rPr>
          <w:kern w:val="2"/>
          <w:sz w:val="28"/>
          <w:szCs w:val="28"/>
        </w:rPr>
        <w:t>рішення Дніпропетровської обласної ради від 13.12.2024р. №463-23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ІІІ «Про деякі питання управління майном, що належить до спільної власності територіальних громад сіл, селищ, міст Дніпропетровської області»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, рішення Павлоградської міської ради                          від 04.02.2025р. №1921-59/VIIІ «</w:t>
      </w:r>
      <w:r>
        <w:rPr>
          <w:kern w:val="2"/>
          <w:sz w:val="28"/>
          <w:szCs w:val="28"/>
        </w:rPr>
        <w:t>Про надання згоди на прийняття до комунальної власності спеціалізованої техніки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»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Створити комісію з прийняття зі спільної власності територіальних громад сіл, селищ, міст Дніпропетровської області, з господарського відання  обласного комунального підприємства «Будкомплект», до комунальної власності Павлоградської міської територіальної громади колісного фронтального навантажувача SHANTUI SL50WN з відвалом,                             сер. номер 86SL50L1NMN014099, згідно з додатк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становити, що спеціалізована техніка, зазначена у п.1 цього рішення, передається на баланс комунального підприємства «Затишне місто» Павлоградської міської ради (Коріневський В.В.) і закріплюється за ним на праві господарського відання з дати підписання акта приймання – передачі комісією, створеною цим рішенням, та його затвердження.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– на першого заступника  міського голови Радіонова О.М.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 Анатолій ВЕРШИНА</w:t>
      </w:r>
    </w:p>
    <w:sectPr>
      <w:type w:val="nextPage"/>
      <w:pgSz w:w="11906" w:h="16838"/>
      <w:pgMar w:left="1588" w:right="567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08:00Z</dcterms:created>
  <dc:creator>Z&amp;Z Relax Inn feta. dr.alban</dc:creator>
  <dc:description/>
  <cp:keywords/>
  <dc:language>en-US</dc:language>
  <cp:lastModifiedBy>Олена Сошникова</cp:lastModifiedBy>
  <cp:lastPrinted>2023-08-08T09:56:00Z</cp:lastPrinted>
  <dcterms:modified xsi:type="dcterms:W3CDTF">2025-03-20T06:12:00Z</dcterms:modified>
  <cp:revision>11</cp:revision>
  <dc:subject/>
  <dc:title>                                                         </dc:title>
</cp:coreProperties>
</file>