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12.03.2025 № 315/0/3-2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укціонної комісії для продажу будівлі, розташованої за адресою: м.Павлоград, вул.Дніпровська,366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Радіонов 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начальник управління комунальн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господарства та будівництва,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Урукова                                                головний спеціаліст відділу з правов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забезпечення та комунальної  власності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комунального господарст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Письменна                                           начальник відділу з правового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рина Володимирівна                         та комунальної власності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удівниц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головний спеціаліст відділу фінансування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вітлана Володимирівна                   комунальної власності, інвестицій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фінансового управління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турінець                                           голова постійної  депутатської комісії з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питань комунальної власності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ксенко                                              представник громадської організ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жела Дмитрівна                              «Ресурсний Центр – Епіцентр Змін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Андрій ЗАВГОРОДНІЙ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3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8:09:00Z</dcterms:modified>
  <cp:revision>10</cp:revision>
  <dc:subject/>
  <dc:title>                                                         </dc:title>
</cp:coreProperties>
</file>