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12.03.2025 № 315/0/3-2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діяльність аукціонної комісії для продажу будівлі, розташованої за адресою: м.Павлоград, вул.Дніпровська,366а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будівлі, розташованої за адресою: м.Павлоград, вул.Дніпровська,366а 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left" w:pos="720" w:leader="none"/>
        </w:tabs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3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6:24:00Z</dcterms:modified>
  <cp:revision>10</cp:revision>
  <dc:subject/>
  <dc:title>                                                         </dc:title>
</cp:coreProperties>
</file>