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bookmarkStart w:id="0" w:name="_1422093994"/>
      <w:bookmarkEnd w:id="0"/>
      <w:r>
        <w:rPr>
          <w:lang w:val="ru-RU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2.03.2025 № 316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, розташованої за адресою: м.Павлоград, вул.Підгірна,18б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а Дмитрівна                              «Ресурсний Центр – Епіцентр Змі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9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30:00Z</dcterms:modified>
  <cp:revision>10</cp:revision>
  <dc:subject/>
  <dc:title>                                                         </dc:title>
</cp:coreProperties>
</file>