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2.03.2025 № 316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діяльність аукціонної комісії для продажу будівлі, розташованої за адресою: м.Павлоград, вул.Підгірна,18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Підгірна,18б 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9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39:00Z</dcterms:modified>
  <cp:revision>11</cp:revision>
  <dc:subject/>
  <dc:title>                                                         </dc:title>
</cp:coreProperties>
</file>