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до рішення виконкому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ід 12.03.2025 № 317/0/3-2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укціонної комісії для продажу будівлі, розташованої за адресою: м.Павлоград, вул.Преображенська,1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Радіонов                                               перший заступник міського голови, голо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лександр Миколайович                  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Завгородній                                         начальник управління комунальн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дрій Юрійович                               господарства та будівництва,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>Урукова                                                головний спеціаліст відділу з правового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тяна Іванівна                                   забезпечення та комунальної  власності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комунального господарства</w:t>
      </w:r>
    </w:p>
    <w:p>
      <w:pPr>
        <w:pStyle w:val="Normal"/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 будівництва, секретар комісії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Письменна                                           начальник відділу з правового забезпеч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рина Володимирівна                         та комунальної власності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омунального господарств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удівниц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Іванова                                                 головний спеціаліст відділу фінансування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вітлана Володимирівна                   комунальної власності, інвестиційни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єктів та місцевих органів влади 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фінансового управління</w:t>
      </w:r>
    </w:p>
    <w:p>
      <w:pPr>
        <w:pStyle w:val="Normal"/>
        <w:spacing w:lineRule="auto" w:line="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турінець                                           голова постійної  депутатської комісії з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лександр Валерійович                     питань комунальної власності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 xml:space="preserve">будівництва та транспорту (за згодою)                                                                  </w:t>
      </w:r>
    </w:p>
    <w:p>
      <w:pPr>
        <w:pStyle w:val="Normal"/>
        <w:widowControl w:val="false"/>
        <w:spacing w:lineRule="auto" w:line="7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уксенко                                              представник громадської органі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жела Дмитрівна                              «Ресурсний Центр – Епіцентр Змін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Андрій ЗАВГОРОДНІЙ</w:t>
      </w:r>
    </w:p>
    <w:p>
      <w:pPr>
        <w:pStyle w:val="Normal"/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rPr>
          <w:kern w:val="2"/>
          <w:sz w:val="26"/>
          <w:szCs w:val="26"/>
          <w:lang w:eastAsia="zxx" w:bidi="zxx"/>
        </w:rPr>
      </w:pPr>
      <w:r>
        <w:rPr>
          <w:kern w:val="2"/>
          <w:sz w:val="26"/>
          <w:szCs w:val="26"/>
          <w:lang w:eastAsia="zxx" w:bidi="zxx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3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52:00Z</dcterms:modified>
  <cp:revision>8</cp:revision>
  <dc:subject/>
  <dc:title>                                                         </dc:title>
</cp:coreProperties>
</file>