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2.03.2025 № 317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іяльність аукціонної комісії для продажу будівлі, розташованої за адресою: м.Павлоград, вул.Преображенська,1в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 Положення, розроблене відповідно до ч.4 ст.15 Закону України «Про приватизацію державного і комунального майна» і визначає повноваження, права та порядок роботи аукціонної комісії для продажу будівлі, розташованої за адресою: м.Павлоград, вул.Преображенська,1в  (далі - комісі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місія у своїй діяльності керується Конституцією України, законами України, рішеннями Павлоградської міської ради та її виконавчого комітету і цим Положенням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вноваження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ісія є колегіальним органом. У разі потреби до роботи в комісії можуть залучатися з правом дорадчого голосу спеціалісти, експерти, представники виконавчих органів Павлоградської міської ради, підприємств, установ та організаці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сновні принципи діяльності комісії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дотримання вимог законодавств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колегіальність прийнятих рішень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рофесіоналізм, неупередженість та незалежність членів комісії (недопущення втручання в діяльність комісії будь-яких органів влади та місцевого самоврядуванн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еріод тривалої відсутності голови комісії (хвороба, відпустка тощо) його повноваження виконує заступник голови комісії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 основних повноважень комісії належать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умов продажу та їх подання на затвердження органу приватизації, яким є управління комунального господарства та будівництва Павлоградської міської рад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значення стартової ціни з урахуванням зниження стартової цін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ня протоколів засідань коміс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ісія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ід час розроблення умов продажу надавати доручення органу приватизації щодо запитів до органів державної влади, місцевого самоврядування, підприємств, установ та організацій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надавати доручення органу приватизації щодо подання запитів спеціалістам, експертам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слуховувати пояснення експертів, консультантів та інших спеціалісті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рядок роботи коміс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чолює комісію та організовує її роботу голова комісії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ізаційною формою роботи комісії є засід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сідання комісії є правомочним за умови участі в ньому не менш як двох третин складу її член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За результатами засідання комісії складаються протоколи, які підписуються всіма членами комісії, присутніми на засіданні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екретар комісії забезпечує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 матеріалів для розгляду комісіє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виконання доручень голови комісі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- підготовку, ведення та оформлення протоколів засідань комісії.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  <w:t xml:space="preserve">                      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left" w:pos="720" w:leader="none"/>
        </w:tabs>
        <w:spacing w:lineRule="auto" w:line="19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192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3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51:00Z</dcterms:modified>
  <cp:revision>8</cp:revision>
  <dc:subject/>
  <dc:title>                                                         </dc:title>
</cp:coreProperties>
</file>