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до 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 12.03.2025 № 318/0/3-2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укціонної комісії для продажу будівлі, розташованої за адресою: м.Павлоград, вул.Привітна,24б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Радіонов                                               перший заступник міського голови, голо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начальник управління комунальн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господарства та будівництва,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Урукова                                                головний спеціаліст відділу з правов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 забезпечення та комунальної  власності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комунального господарст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Письменна                                           начальник відділу з правового забезпе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рина Володимирівна                         та комунальної власності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мунального господарств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удівниц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Іванова                                                 головний спеціаліст відділу фінансування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вітлана Володимирівна                   комунальної власності, інвестицій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єктів та місцевих органів влади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фінансового управління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турінець                                           голова постійної  депутатської комісії з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        питань комунальної власності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ксенко                                              представник громадської організ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жела Дмитрівна                              «Ресурсний Центр – Епіцентр Змін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Андрій ЗАВГОРОДНІЙ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6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5-03-20T06:59:00Z</dcterms:modified>
  <cp:revision>8</cp:revision>
  <dc:subject/>
  <dc:title>                                                         </dc:title>
</cp:coreProperties>
</file>