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12.03.2025 № 319/0/3-2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діяльність аукціонної комісії для продажу будівлі, розташованої за адресою: м.Павлоград, вул.Харківська,8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 Положення, розроблене відповідно до ч.4 ст.15 Закону України «Про приватизацію державного і комунального майна» і визначає повноваження, права та порядок роботи аукціонної комісії для продажу будівлі, розташованої за адресою: м.Павлоград, вул.Харківська,8е   (далі - комісі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я у своїй діяльності керується Конституцією України, законами України, рішеннями Павлоградської міської ради та її виконавчого комітету і цим Положення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вноваження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ісія є колегіальним органом. У разі потреби до роботи в комісії можуть залучатися з правом дорадчого голосу спеціалісти, експерти, представники виконавчих органів Павлоградської міської ради, підприємств, установ та організаці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і принципи діяльності комісі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дотримання вимог законодав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колегіальність прийнятих рішен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рофесіоналізм, неупередженість та незалежність членів комісії (недопущення втручання в діяльність комісії будь-яких органів влади та місцевого самоврядуванн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виконує заступник голови комісії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 основних повноважень комісії нале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умов продажу та їх подання на затвердження органу приватизації, яким є управління комунального господарства та будівництва Павлоградської міської рад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 з урахуванням зниж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ісія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лення умов продажу надавати доручення органу приватизації щодо запитів до органів державної влади, місцевого самоврядування, підприємств, установ та організацій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надавати доручення органу приватизації щодо подання запитів спеціалістам, експерта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луховувати пояснення експертів, консультантів та інших спеціалістів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чолює комісію та організовує її роботу голова комісії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ізаційною формою роботи комісії є засід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сідання комісії є правомочним за умови участі в ньому не менш як двох третин складу її член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результатами засідання комісії складаються протоколи, які підписуються всіма членами комісії, присутніми на засіданні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екретар комісії забезпечує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 матеріалів для розгляду комісіє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конання доручень голови комісі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      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left" w:pos="720" w:leader="none"/>
        </w:tabs>
        <w:spacing w:lineRule="auto" w:line="19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192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40:00Z</dcterms:created>
  <dc:creator>Z&amp;Z Relax Inn feta. dr.alban</dc:creator>
  <dc:description/>
  <cp:keywords/>
  <dc:language>en-US</dc:language>
  <cp:lastModifiedBy>Олена Сошникова</cp:lastModifiedBy>
  <cp:lastPrinted>2025-03-05T09:13:00Z</cp:lastPrinted>
  <dcterms:modified xsi:type="dcterms:W3CDTF">2025-03-20T07:18:00Z</dcterms:modified>
  <cp:revision>9</cp:revision>
  <dc:subject/>
  <dc:title>                                                         </dc:title>
</cp:coreProperties>
</file>