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562238193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3.2025                                 м. Павлоград                                     № 354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1 з дошкільним відділенням Павлоградської міської ради (Кайгородцева) на баланс закладу дошкільної освіти № 53 "Гвоздичка" Павлоградської міської ради (Пономарь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53 "Гвоздичка" Павлоградської міської ради Пономарьовій О.О. </w:t>
      </w:r>
      <w:r>
        <w:rPr>
          <w:color w:val="000000"/>
          <w:sz w:val="28"/>
          <w:szCs w:val="28"/>
        </w:rPr>
        <w:t>забезпечити                          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3-31T10:31:00Z</dcterms:modified>
  <cp:revision>21</cp:revision>
  <dc:subject/>
  <dc:title>                                                         </dc:title>
</cp:coreProperties>
</file>