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6387748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3.2025                                м. Павлоград                                       № 355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КУ "Центр обслуговування закладів освіти" Павлоградської міської ради (Польськ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У "Центр обслуговування закладів освіти" Павлоградської міської ради Польській М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3-31T10:32:00Z</dcterms:modified>
  <cp:revision>20</cp:revision>
  <dc:subject/>
  <dc:title>                                                         </dc:title>
</cp:coreProperties>
</file>