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368120186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6.03.2025                                    м. Павлоград                                    № 364/0/3-25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Постановою Кабінету Міністрів України від 07.03.2025р. №269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 внесення змін до Порядку та умов надання субвенції з державного бюджету місцевим бюджетам на реалізацію проектів у рамках Програми з відновлення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», рішенням Вербківської сільської ради від 04.03.2025р. № 1358-5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, пунктом 3 рішення Павлоградської міської ради від 17.12.2024р. №1878-58/VІІ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Про бюджет Павлоградської міської територіальної громади на 2025 рік» </w:t>
      </w: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конавчий комітет міської рад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7.12.2024р.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348 831 084,85 гривень, у тому числі доходи загального фонду –                         1 293 801 371,85  гривень та доходи спеціального фонду – 55 029 713 гривень згідно з додатком 1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 1681 236 798,80 гривень, у тому числі видатки загального фонду –                   1 347 416 368,85 гривень та видатки спеціального фонду –  333 820 429,95 гривень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53 614 997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278 790 716,95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70 861 686 гривень, що становить 5,2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4,5  виклавши їх у редакції згідно з  додатками 1,2,3,4,5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Анатолій ВЕРШИНА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5-04-01T08:44:00Z</cp:lastPrinted>
  <dcterms:modified xsi:type="dcterms:W3CDTF">2025-04-01T07:07:00Z</dcterms:modified>
  <cp:revision>1361</cp:revision>
  <dc:subject/>
  <dc:title> </dc:title>
</cp:coreProperties>
</file>