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56859963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>26.03.2025                                м. Павлоград                                        № 368/0/3-25</w:t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Закону України «Про благоустрій населений пунктів», 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рішення виконавчого комітету Павлоградської міської ради від 26.02.2025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 міста та надання послуг у сфері розваг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240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240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 xml:space="preserve">пересувних тимчасових споруд для дрібно-роздрібної торгівлі </w:t>
      </w:r>
      <w:r>
        <w:rPr>
          <w:sz w:val="28"/>
          <w:szCs w:val="28"/>
        </w:rPr>
        <w:t xml:space="preserve">та надання послуг у сфері розваг </w:t>
      </w:r>
      <w:r>
        <w:rPr>
          <w:color w:val="000000"/>
          <w:sz w:val="28"/>
          <w:szCs w:val="28"/>
          <w:lang w:eastAsia="zxx"/>
        </w:rPr>
        <w:t>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Гудожник А.О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03-21T09:27:00Z</cp:lastPrinted>
  <dcterms:modified xsi:type="dcterms:W3CDTF">2025-04-01T05:36:00Z</dcterms:modified>
  <cp:revision>16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18283</vt:lpwstr>
  </property>
</Properties>
</file>