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26.03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368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роздрібної торгівлі та надання послуг у сфері розваг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268"/>
        <w:gridCol w:w="2268"/>
        <w:gridCol w:w="3118"/>
        <w:gridCol w:w="255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0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Бобир Катери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27.03.2025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Шевченка, 67, біля кафе «Галерея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родукція кафе «Галере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Неклеса Кирило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7.03.2025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Шевченка, 67, біля кафе «Лосось та друзі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родукція кафе «Лосось та друз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Можвило Владислав Вікт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7.03.2025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Шевченка, 67, біля кафе «Шановна Шавурма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родукція кафе «Шановна Шавур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Палій Едуард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(кіос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р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0.09.2025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97А, біля кав’ярні «</w:t>
            </w:r>
            <w:r>
              <w:rPr>
                <w:rFonts w:cs="Times New Roman"/>
                <w:sz w:val="26"/>
                <w:szCs w:val="26"/>
                <w:lang w:val="en-US"/>
              </w:rPr>
              <w:t>gostocoffe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Мороз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Косіненко Микола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5р.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Європейська, на території парку «Європейський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/а холодні та гарячі  напої, фаст-ф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оскалець Натал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15.04.2025р.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на території Дитячого скв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Морозиво, б/а холодні нап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Клишко -Гініятулліна Натал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(причеп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15.04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Л.Каденюка, біля стадіону «Прометей»;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Європейська, на 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території парку «Європейсь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/а гарячі та холодні напої, фаст-ф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уламі Валіда Рахм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(з маш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27.03.2025 по 30.04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Л.Каденюка, біля буд.№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осадкова картопля та циб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Скляр Вячеслав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на території Дитячого скв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оп-корн ,солодка вата, б/а нап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орб Артем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 97-А, біля кафе «25</w:t>
            </w:r>
            <w:r>
              <w:rPr>
                <w:rFonts w:cs="Times New Roman"/>
                <w:sz w:val="26"/>
                <w:szCs w:val="26"/>
                <w:lang w:val="en-US"/>
              </w:rPr>
              <w:t>th</w:t>
            </w:r>
            <w:r>
              <w:rPr>
                <w:rFonts w:cs="Times New Roman"/>
                <w:sz w:val="26"/>
                <w:szCs w:val="26"/>
              </w:rPr>
              <w:t xml:space="preserve"> - </w:t>
            </w:r>
            <w:r>
              <w:rPr>
                <w:rFonts w:cs="Times New Roman"/>
                <w:sz w:val="26"/>
                <w:szCs w:val="26"/>
                <w:lang w:val="en-US"/>
              </w:rPr>
              <w:t>hour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            кафе «25</w:t>
            </w:r>
            <w:r>
              <w:rPr>
                <w:rFonts w:cs="Times New Roman"/>
                <w:sz w:val="26"/>
                <w:szCs w:val="26"/>
                <w:lang w:val="en-US"/>
              </w:rPr>
              <w:t>th</w:t>
            </w:r>
            <w:r>
              <w:rPr>
                <w:rFonts w:cs="Times New Roman"/>
                <w:sz w:val="26"/>
                <w:szCs w:val="26"/>
              </w:rPr>
              <w:t xml:space="preserve"> - </w:t>
            </w:r>
            <w:r>
              <w:rPr>
                <w:rFonts w:cs="Times New Roman"/>
                <w:sz w:val="26"/>
                <w:szCs w:val="26"/>
                <w:lang w:val="en-US"/>
              </w:rPr>
              <w:t>hour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П «Фірма «Негоці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93/2, біля кафе «</w:t>
            </w:r>
            <w:r>
              <w:rPr>
                <w:rFonts w:cs="Times New Roman"/>
                <w:sz w:val="26"/>
                <w:szCs w:val="26"/>
                <w:lang w:val="en-US"/>
              </w:rPr>
              <w:t>Laziz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кафе «</w:t>
            </w:r>
            <w:r>
              <w:rPr>
                <w:rFonts w:cs="Times New Roman"/>
                <w:sz w:val="26"/>
                <w:szCs w:val="26"/>
                <w:lang w:val="en-US"/>
              </w:rPr>
              <w:t>Laziz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Чернова Тет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1.12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спект Шахтобудівників, 3-Б, 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біля кафе «</w:t>
            </w:r>
            <w:r>
              <w:rPr>
                <w:rFonts w:cs="Times New Roman"/>
                <w:sz w:val="26"/>
                <w:szCs w:val="26"/>
                <w:lang w:val="en-US"/>
              </w:rPr>
              <w:t>Laziz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кафе «</w:t>
            </w:r>
            <w:r>
              <w:rPr>
                <w:rFonts w:cs="Times New Roman"/>
                <w:sz w:val="26"/>
                <w:szCs w:val="26"/>
                <w:lang w:val="en-US"/>
              </w:rPr>
              <w:t>Laziz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Антонова Ольг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1.11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Центральна, 21, біля кав’ярні «</w:t>
            </w:r>
            <w:r>
              <w:rPr>
                <w:rFonts w:cs="Times New Roman"/>
                <w:sz w:val="26"/>
                <w:szCs w:val="26"/>
                <w:lang w:val="en-US"/>
              </w:rPr>
              <w:t>Pico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кав’ярні «</w:t>
            </w:r>
            <w:r>
              <w:rPr>
                <w:rFonts w:cs="Times New Roman"/>
                <w:sz w:val="26"/>
                <w:szCs w:val="26"/>
                <w:lang w:val="en-US"/>
              </w:rPr>
              <w:t>Pico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Шатайло Ольг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0.08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Л.Каденюка, район магазину «АТ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вочі та фрук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bidi="zxx"/>
              </w:rPr>
              <w:t>Послуги сфери розваг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sz w:val="10"/>
                <w:szCs w:val="10"/>
                <w:lang w:val="uk-UA" w:bidi="zxx"/>
              </w:rPr>
            </w:pPr>
            <w:r>
              <w:rPr>
                <w:rFonts w:eastAsia="Times New Roman" w:cs="Times New Roman"/>
                <w:b/>
                <w:sz w:val="10"/>
                <w:szCs w:val="10"/>
                <w:lang w:val="uk-UA" w:bidi="zxx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артиненко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для сфери розва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9.04.2025р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0.09.2025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Соборна площ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ослуги з прокату  дитячих електромобілів 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оскалець Натал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5.04.2025р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0.09.2025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на території  Дитячого скв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Надувні батути – 3ш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Лабіринт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Джамп-арена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аруселі – 2 шт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аровозик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еніс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оскалець Сергій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4.04.2025р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0.09.2025 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на території  Дитячого скв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Лабіринт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атут Джамп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атут надувний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Ліплення фігурок з гіп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Роїк Станіслав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на території  Дитячого скв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атутн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Кірсанов Вячеслав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 .Героїв України, біля буд.№3</w:t>
            </w:r>
          </w:p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- вул. Л.Каденюка, район магазину «АТ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Дитячий ігровий комплекс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Лабіри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5</w:t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0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5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     Алла ГУДОЖНИК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8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49:00Z</dcterms:created>
  <dc:creator>torg2</dc:creator>
  <dc:description/>
  <cp:keywords/>
  <dc:language>en-US</dc:language>
  <cp:lastModifiedBy>Олена Сошникова</cp:lastModifiedBy>
  <cp:lastPrinted>2025-03-20T13:05:00Z</cp:lastPrinted>
  <dcterms:modified xsi:type="dcterms:W3CDTF">2025-03-28T10:48:00Z</dcterms:modified>
  <cp:revision>60</cp:revision>
  <dc:subject/>
  <dc:title/>
</cp:coreProperties>
</file>