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№</w:t>
            </w:r>
            <w:r>
              <w:rPr>
                <w:sz w:val="28"/>
                <w:szCs w:val="28"/>
                <w:lang w:val="uk-UA"/>
              </w:rPr>
              <w:t>378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несення змін до фінансового план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П «Павлоградське виробниче управлі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одопровідно-каналізаційного господарства»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V «Про внесення змін та доповнень у Положення про управління об’єктами права комунальної власності територіальної громади міста Павлограда», від 15.08.2023 №1156-42/VІII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5 рік, затвердженого рішенням виконкому Павлоградської міської ради від 08.01.2024 року №28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51:00Z</dcterms:created>
  <dc:creator>Пользователь</dc:creator>
  <dc:description/>
  <cp:keywords/>
  <dc:language>en-US</dc:language>
  <cp:lastModifiedBy>ekonom6</cp:lastModifiedBy>
  <cp:lastPrinted>2025-03-21T13:59:00Z</cp:lastPrinted>
  <dcterms:modified xsi:type="dcterms:W3CDTF">2025-03-31T11:26:00Z</dcterms:modified>
  <cp:revision>5</cp:revision>
  <dc:subject/>
  <dc:title>ПРОЕКТ</dc:title>
</cp:coreProperties>
</file>