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3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№</w:t>
            </w:r>
            <w:r>
              <w:rPr>
                <w:sz w:val="28"/>
                <w:szCs w:val="28"/>
                <w:lang w:val="uk-UA"/>
              </w:rPr>
              <w:t>38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/0/3-25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 внесення змін до фінансового</w:t>
      </w:r>
    </w:p>
    <w:p>
      <w:pPr>
        <w:pStyle w:val="Normal"/>
        <w:rPr/>
      </w:pPr>
      <w:r>
        <w:rPr>
          <w:sz w:val="25"/>
          <w:szCs w:val="25"/>
          <w:lang w:val="uk-UA"/>
        </w:rPr>
        <w:t xml:space="preserve">плану КНП «Павлоградська лікарня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інтенсивного лікування»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авлоградської міської ради на 2025 рі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V «Про затвердження Положення про управління об’єктами права комунальної власності територіальної громади міста Павлограда», від 30.08.2022 №708-27/VІІІ «Міська програма «Здоров’я павлоградців на 2023-2025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5"/>
          <w:szCs w:val="25"/>
          <w:lang w:val="uk-UA"/>
        </w:rPr>
      </w:pPr>
      <w:r>
        <w:rPr>
          <w:spacing w:val="60"/>
          <w:sz w:val="25"/>
          <w:szCs w:val="25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5"/>
          <w:szCs w:val="25"/>
          <w:lang w:val="uk-UA"/>
        </w:rPr>
      </w:pPr>
      <w:r>
        <w:rPr>
          <w:spacing w:val="60"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1. Внести зміни до фінансового плану комунального некомерційного підприємства «Павлоградська лікарня інтенсивного лікування» Павлоградської міської ради на 2025 рік, затвердженого рішенням виконкому Павлоградської міської ради від 12.02.2025 №162/0/3-25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2. Відповідальність щодо виконання цього рішення покласти на директора комунального некомерційного підприємства ««Павлоградська лікарня інтенсивного лікування» Павлоградської міської ради Жицьку І.В., координацію роботи – на начальника відділу охорони здоров’я Дейнеженко Ю.С. і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44:00Z</dcterms:created>
  <dc:creator>Пользователь</dc:creator>
  <dc:description/>
  <cp:keywords/>
  <dc:language>en-US</dc:language>
  <cp:lastModifiedBy>Олена Сошникова</cp:lastModifiedBy>
  <cp:lastPrinted>2025-03-21T14:40:00Z</cp:lastPrinted>
  <dcterms:modified xsi:type="dcterms:W3CDTF">2025-04-01T06:03:00Z</dcterms:modified>
  <cp:revision>6</cp:revision>
  <dc:subject/>
  <dc:title>ПРОЕКТ</dc:title>
</cp:coreProperties>
</file>