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9741742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0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332 384 035 гривень, у тому числі доходи загального фонду –                         1 293 354 322  гривень та доходи спеціального фонду – 39 029 713 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664 789 748,95   гривень, у тому числі видатки загального фонду –                   1 350 907 271  гривень та видатки спеціального фонду –  313 882 477,95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57 552 949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74 852 764,95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8 відсоток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74 762 436 гривень, що становить 5,5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670 767 198 гривень згідно з додатком 6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8 454 688 гривень, комунальному підприємству «Затишне місто» у сумі 1 900 000 гривень, комунальному підприємству «Павлоградводоканал» у сумі 10 699 000 гривень, комунальному підприємству «Павлоградтеплоенерго» у сумі 16 956 822 гривень, комунальному підприємству «Павлоград-Світло»  у сумі 39 480 гривен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2 085 462 гривень, комунальному підприємству «Павлоградтрансенерго» – 1 687 592 гривень, комунальному підприємству «Павлограджитлосервіс» –        2 637 942 гривень, комунальному підприємству «Управління ринками» – 157 850 гривень, комунальному підприємству «Спеціалізована Агенція Ритуал»      – 400 000 гривень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,6 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итання на розгляд ради винесе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Нестеренко ЛП</cp:lastModifiedBy>
  <cp:lastPrinted>2024-12-27T11:48:00Z</cp:lastPrinted>
  <dcterms:modified xsi:type="dcterms:W3CDTF">2025-02-20T08:47:00Z</dcterms:modified>
  <cp:revision>1318</cp:revision>
  <dc:subject/>
  <dc:title> </dc:title>
</cp:coreProperties>
</file>