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9999952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 60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__________ 2025                                                                  №__________</w:t>
      </w:r>
    </w:p>
    <w:p>
      <w:pPr>
        <w:pStyle w:val="Normal"/>
        <w:ind w:right="59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 внесення змін до рішення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авлоградської міської ради № 1621-52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ід 09.07.2024 року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 затвердження  міської програми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Забезпечення діяльності комунального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ідприємства  «Муніципальна варта»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авлоградської міськ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2025-2027 роки»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              </w:t>
      </w:r>
      <w:r>
        <w:rPr>
          <w:sz w:val="28"/>
          <w:szCs w:val="28"/>
        </w:rPr>
        <w:t xml:space="preserve">Відповідно до п.22 ч.1 ст.26 Закону України "Про місцеве самоврядування в     </w:t>
        <w:br/>
        <w:t>Україні"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метою належного забезпечення профілактики правопорушень і                  охорони громадського порядку, </w:t>
      </w:r>
      <w:r>
        <w:rPr>
          <w:sz w:val="28"/>
          <w:szCs w:val="28"/>
        </w:rPr>
        <w:t>забезпечення дієвого контролю за станом благоустрою у місті, забезпечення чистоти, порядку утримання і прибирання вуличних, дворових територій, парків, скверів в</w:t>
      </w:r>
      <w:r>
        <w:rPr>
          <w:color w:val="000000"/>
          <w:sz w:val="28"/>
          <w:szCs w:val="28"/>
        </w:rPr>
        <w:t xml:space="preserve"> м. Павлограді,   Павлоградська міська 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Style18"/>
        <w:tabs>
          <w:tab w:val="clear" w:pos="720"/>
          <w:tab w:val="left" w:pos="5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Внести зміни до Додатку 2 рішення сесії  Павлоградської міської ради від 09.07.2024р. № 1621-52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Перелік завдань і заходів міської програми «Забезпечення діяльності комунального підприємства   «Муніципальна варта»  </w:t>
      </w:r>
    </w:p>
    <w:p>
      <w:pPr>
        <w:pStyle w:val="Style18"/>
        <w:spacing w:before="0" w:after="0"/>
        <w:ind w:left="567" w:hanging="0"/>
        <w:jc w:val="both"/>
        <w:rPr/>
      </w:pPr>
      <w:r>
        <w:rPr>
          <w:color w:val="000000"/>
          <w:sz w:val="28"/>
          <w:szCs w:val="28"/>
        </w:rPr>
        <w:t>Павлоградської міської ради на 2025-2027 роки» та викласти його в новій редакції згідно з додатком до цього рішення.</w:t>
      </w:r>
    </w:p>
    <w:p>
      <w:pPr>
        <w:pStyle w:val="Style18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Style18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Фінансовому управлінню Павлоградської міської ради при плануванні міського бюджету на 2025 рік врахувати зазначені змі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Організаційне забезпечення та відповідальність за виконання даного </w:t>
        <w:br/>
        <w:t xml:space="preserve">       рішення покласти на тимчасово виконуючого обов’язки директора КП </w:t>
        <w:br/>
        <w:t xml:space="preserve">       «Муніципальна варта» Павлоградської міської рад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Загальне керівництво по виконанню даного рішення покласти на  </w:t>
        <w:br/>
        <w:t xml:space="preserve">заступника міського голови з питань діяльності виконавчих органів ради.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Контроль за виконанням даного рішення покласти на постійну депутатську комісію з питань: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итання винесено на розгляд ради згідно з розпорядженням міського голови №__________від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</w:rPr>
        <w:br/>
      </w:r>
      <w:r>
        <w:rPr>
          <w:szCs w:val="28"/>
          <w:lang w:eastAsia="ru-RU"/>
        </w:rPr>
        <w:t>Рішення підготував: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Т.в.о. директора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П «Муніципальна варта» ПМР</w:t>
        <w:tab/>
        <w:tab/>
        <w:tab/>
        <w:tab/>
        <w:t xml:space="preserve">       Руслан КЛИМЧАК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екретар міської ради</w:t>
        <w:tab/>
        <w:tab/>
        <w:tab/>
        <w:tab/>
        <w:tab/>
        <w:tab/>
        <w:t xml:space="preserve">       Сергій ОСТРЕНКО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іяльності виконавчих органів ради</w:t>
        <w:tab/>
        <w:t xml:space="preserve">         Максим КОЗОРОГ</w:t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        Раїса РОЇК</w:t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Начальник юридичного відділу</w:t>
        <w:tab/>
        <w:t xml:space="preserve">         Олег ЯЛИНН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2240" w:h="15840"/>
      <w:pgMar w:left="1276" w:right="758" w:gutter="0" w:header="294" w:top="3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17:00Z</dcterms:created>
  <dc:creator>Z&amp;Z Relax Inn feat. dr.alban</dc:creator>
  <dc:description/>
  <cp:keywords/>
  <dc:language>en-US</dc:language>
  <cp:lastModifiedBy>Work-1</cp:lastModifiedBy>
  <cp:lastPrinted>2025-02-21T09:21:00Z</cp:lastPrinted>
  <dcterms:modified xsi:type="dcterms:W3CDTF">2025-02-21T07:22:00Z</dcterms:modified>
  <cp:revision>6</cp:revision>
  <dc:subject/>
  <dc:title>У к р а ї н а</dc:title>
</cp:coreProperties>
</file>