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0866672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61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”  __________ 2025 р.</w:t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“Реалізація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 ”  (додаток 3) додаються без змі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 керівництво  за 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____________________________від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 Дмитро ЛАГН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 xml:space="preserve"> 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  Олена ШУЛІКА</w:t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 Олег ЯЛИН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25:00Z</dcterms:created>
  <dc:creator>Пользователь</dc:creator>
  <dc:description/>
  <cp:keywords/>
  <dc:language>en-US</dc:language>
  <cp:lastModifiedBy>User</cp:lastModifiedBy>
  <cp:lastPrinted>2025-02-25T14:43:00Z</cp:lastPrinted>
  <dcterms:modified xsi:type="dcterms:W3CDTF">2025-02-25T12:47:00Z</dcterms:modified>
  <cp:revision>5</cp:revision>
  <dc:subject/>
  <dc:title/>
</cp:coreProperties>
</file>