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Доплата за роботу в несприятливих умовах праці (Постанова КМУ від 08.11.2024 №1286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1,6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1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401,4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1,4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Пользователь</cp:lastModifiedBy>
  <cp:lastPrinted>2024-11-07T08:33:00Z</cp:lastPrinted>
  <dcterms:modified xsi:type="dcterms:W3CDTF">2025-02-24T05:46:00Z</dcterms:modified>
  <cp:revision>55</cp:revision>
  <dc:subject/>
  <dc:title/>
</cp:coreProperties>
</file>