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7907505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25                                м. Павлоград                                       № 418/0/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16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Гімназії № 20 Павлоградської міської ради (Лєшик) на баланс Ліцею № 19 Павлоградської міської ради (Мажар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Ліцею № 19 Павлоградської міської ради Мажарі С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4-15T12:48:00Z</dcterms:modified>
  <cp:revision>23</cp:revision>
  <dc:subject/>
  <dc:title>                                                         </dc:title>
</cp:coreProperties>
</file>