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ід 09.04.2025 № 418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з Гімназія№20 Павлоградської міської ради на баланс Ліцею № 19 Павлоград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62"/>
        <w:gridCol w:w="2076"/>
        <w:gridCol w:w="1540"/>
        <w:gridCol w:w="1391"/>
        <w:gridCol w:w="143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№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eastAsia="Calibri"/>
                <w:sz w:val="24"/>
                <w:szCs w:val="28"/>
              </w:rPr>
              <w:t>з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айменуванн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Адрес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Інвентарни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номе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іл-т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шт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(грн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Кухня для ресурсної кімна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2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2"/>
                <w:lang w:val="ru-RU" w:eastAsia="ru-RU"/>
              </w:rPr>
              <w:t>вул.Шкільна,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2"/>
                <w:lang w:val="ru-RU" w:eastAsia="ru-RU"/>
              </w:rPr>
              <w:t>м. Павлоград Дніпропетровська обл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016300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9 812,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  <w:t>ВСЬОГО: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19 812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світи                                                 Ірина ДЕМ'Я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843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5-04-15T12:48:00Z</dcterms:modified>
  <cp:revision>23</cp:revision>
  <dc:subject/>
  <dc:title>                                                         </dc:title>
</cp:coreProperties>
</file>