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/>
        </w:rPr>
        <w:t xml:space="preserve">                                      </w:t>
      </w:r>
      <w:r>
        <w:rPr>
          <w:rFonts w:eastAsia="Times New Roman" w:cs="Times New Roman"/>
          <w:sz w:val="26"/>
          <w:szCs w:val="26"/>
          <w:lang w:val="uk-UA"/>
        </w:rPr>
        <w:t>ЗАТВЕРДЖЕНО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Р</w:t>
      </w:r>
      <w:r>
        <w:rPr>
          <w:rFonts w:cs="Times New Roman"/>
          <w:sz w:val="26"/>
          <w:szCs w:val="26"/>
          <w:lang w:val="uk-UA" w:bidi="zxx"/>
        </w:rPr>
        <w:t>ішення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</w:t>
      </w:r>
      <w:r>
        <w:rPr>
          <w:rFonts w:cs="Times New Roman"/>
          <w:sz w:val="26"/>
          <w:szCs w:val="26"/>
          <w:lang w:val="uk-UA"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u w:val="single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09.04.2025 р.</w:t>
      </w: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sz w:val="26"/>
          <w:szCs w:val="26"/>
          <w:lang w:val="uk-UA" w:bidi="zxx"/>
        </w:rPr>
        <w:t>№ 443/0/3-25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u w:val="single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 xml:space="preserve">пересувних тимчасових споруд для дрібнороздрібної торгівлі та надання послуг у сфері розваг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2410"/>
        <w:gridCol w:w="2126"/>
        <w:gridCol w:w="3118"/>
        <w:gridCol w:w="2815"/>
        <w:gridCol w:w="7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Дрібнороздрібна торгів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Неволін Іван Анд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  <w:p>
            <w:pPr>
              <w:pStyle w:val="Normal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0.04.2025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0.09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Соборна, 62, біля кав’ярні «І не тільки...»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родукція кав’ярні        «І не тільки...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Агаєва Ірина Ю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і тимчасові споруди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5.04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0.11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вул. Дніпровська, 460 б, напроти кафе «</w:t>
            </w:r>
            <w:r>
              <w:rPr>
                <w:rFonts w:cs="Times New Roman"/>
                <w:sz w:val="25"/>
                <w:szCs w:val="25"/>
                <w:lang w:val="en-US"/>
              </w:rPr>
              <w:t>VIP</w:t>
            </w:r>
            <w:r>
              <w:rPr>
                <w:rFonts w:cs="Times New Roman"/>
                <w:sz w:val="25"/>
                <w:szCs w:val="25"/>
                <w:lang w:val="uk-UA"/>
              </w:rPr>
              <w:t>»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sz w:val="25"/>
                <w:szCs w:val="25"/>
                <w:lang w:val="uk-UA"/>
              </w:rPr>
              <w:t>кафе «</w:t>
            </w:r>
            <w:r>
              <w:rPr>
                <w:rFonts w:cs="Times New Roman"/>
                <w:sz w:val="25"/>
                <w:szCs w:val="25"/>
                <w:lang w:val="en-US"/>
              </w:rPr>
              <w:t>VIP</w:t>
            </w:r>
            <w:r>
              <w:rPr>
                <w:rFonts w:cs="Times New Roman"/>
                <w:sz w:val="25"/>
                <w:szCs w:val="25"/>
                <w:lang w:val="uk-UA"/>
              </w:rPr>
              <w:t>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Мамченко Роман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0.04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0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Сергія Корольова, 4/1а, біля магазину “Бар Хаус”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Морозиво,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/а прохолодні та гарячі напо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Гринь Оксана 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а тимчасова споруда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0.04.2025 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31.10.2025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вул. Ватоліної, 11, біля магазину “Бар Хаус”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Морозиво, б/а прохолодні та гарячі напо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Шкурко Тетяна Гео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а тимчасова споруда - стол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9.04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о 10.09.2025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Європейська, на території парку «Європейський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Товари власного виробництва –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сувернір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Козорог Максим Серг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 - палатка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5.04.2025р. по 31.10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Європейська, на території парку «Європейський»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оп-корн, солодка вата, морозиво, б/а холодні напої та повітряні кульк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Мельник Володимир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 – палатка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01.05.2025 по 30.09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Героїв України, 12А, біля річки Вовч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аст-фуд, б/а холодні напої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ТОВ “ТЕСТІ ФУД”</w:t>
            </w:r>
          </w:p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редставник Трофимова Дар’я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01.05.2025 по 30.09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вул. Шевченка, 67, біля ресторану швидкого харчування “</w:t>
            </w:r>
            <w:r>
              <w:rPr>
                <w:rFonts w:cs="Times New Roman"/>
                <w:sz w:val="25"/>
                <w:szCs w:val="25"/>
                <w:lang w:val="en-US"/>
              </w:rPr>
              <w:t>KFC</w:t>
            </w:r>
            <w:r>
              <w:rPr>
                <w:rFonts w:cs="Times New Roman"/>
                <w:sz w:val="25"/>
                <w:szCs w:val="25"/>
                <w:lang w:val="uk-UA"/>
              </w:rPr>
              <w:t xml:space="preserve">”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</w:t>
            </w:r>
            <w:r>
              <w:rPr>
                <w:rFonts w:cs="Times New Roman"/>
                <w:sz w:val="25"/>
                <w:szCs w:val="25"/>
                <w:lang w:val="uk-UA"/>
              </w:rPr>
              <w:t>ресторану швидкого харчування “</w:t>
            </w:r>
            <w:r>
              <w:rPr>
                <w:rFonts w:cs="Times New Roman"/>
                <w:sz w:val="25"/>
                <w:szCs w:val="25"/>
                <w:lang w:val="en-US"/>
              </w:rPr>
              <w:t>KFC</w:t>
            </w:r>
            <w:r>
              <w:rPr>
                <w:rFonts w:cs="Times New Roman"/>
                <w:sz w:val="25"/>
                <w:szCs w:val="25"/>
                <w:lang w:val="uk-UA"/>
              </w:rPr>
              <w:t>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Терещенко Ольга</w:t>
            </w:r>
          </w:p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 - пала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0.04.2025 по 30.11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вул. Преображенська, 3а, біля павільйону “Шаурмічка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Овочі, фрукти, баштанні культур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Іванова Віта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0.04.2025 по 31.05.2025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01.06.2025 по 30.09.202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вул.Незалежності, 151, біля кав’ярні “</w:t>
            </w:r>
            <w:r>
              <w:rPr>
                <w:rFonts w:cs="Times New Roman"/>
                <w:sz w:val="25"/>
                <w:szCs w:val="25"/>
                <w:lang w:val="en-US"/>
              </w:rPr>
              <w:t>Enjoy</w:t>
            </w:r>
            <w:r>
              <w:rPr>
                <w:rFonts w:cs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en-US"/>
              </w:rPr>
              <w:t>Coffee</w:t>
            </w:r>
            <w:r>
              <w:rPr>
                <w:rFonts w:cs="Times New Roman"/>
                <w:sz w:val="25"/>
                <w:szCs w:val="25"/>
                <w:lang w:val="uk-UA"/>
              </w:rPr>
              <w:t>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родукція кав’ярні “</w:t>
            </w:r>
            <w:r>
              <w:rPr>
                <w:rFonts w:cs="Times New Roman"/>
                <w:sz w:val="25"/>
                <w:szCs w:val="25"/>
                <w:lang w:val="en-US"/>
              </w:rPr>
              <w:t>Enjoy Coffee</w:t>
            </w:r>
            <w:r>
              <w:rPr>
                <w:rFonts w:cs="Times New Roman"/>
                <w:sz w:val="25"/>
                <w:szCs w:val="25"/>
                <w:lang w:val="uk-UA"/>
              </w:rPr>
              <w:t>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4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en-US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en-US" w:bidi="zxx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Безпалько Валерій Борис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0.04.2025 по 31.12.2025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вул. Шевченка, 63/1, біля кафе “Ікура”, на території скверу Шевчен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родукція кафе “Ікура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Сєлін Артем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 - кіо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з 10.04.2025 по 31.10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територія парку «Європейський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Б/а напої, фаст-фуд, кава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Зобков Роман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ересувна тимчасова споруда – палатка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та ав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0.04.2025 по 15.06.2025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Івана Сірка, 278, 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район автобусної зупин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Овочі та фрук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Бичевник Марія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 - кіо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0.04.2025 по 30.09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територія парку «Європейський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Б/а прохолодні та гарячі напої, корн-дог, гонконгські вафлі, фр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Дудко Лідія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- прил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24.04.2025 по 31.12.2025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Незалежності, 153, 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біля власного магазину «Взуття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зуття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</w:r>
          </w:p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sz w:val="25"/>
                <w:szCs w:val="25"/>
                <w:lang w:val="uk-UA" w:bidi="zxx"/>
              </w:rPr>
              <w:t>Послуги сфери розваг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/>
              </w:rPr>
              <w:t xml:space="preserve">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Головко Тетяна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 для сфери розва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5.05.2025 по 30.09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Соборна, територія Дитячого сквер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Атракціон 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“</w:t>
            </w:r>
            <w:r>
              <w:rPr>
                <w:rFonts w:cs="Times New Roman"/>
                <w:sz w:val="25"/>
                <w:szCs w:val="25"/>
                <w:lang w:val="uk-UA"/>
              </w:rPr>
              <w:t>Годування рибок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Козорог Максим Серг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 для сфери розва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01.05.2025р.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до 30.09.202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Європейська, 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на території парку «Європейський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Надувний батут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Атракціон“Рибалочка”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атут-лабіринт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Електропаровозик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рокат електромобіл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Волошаненко Сергій О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 для сфери розва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20.04.2025 по 31.10.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Шевченка, територія скверу Шевчен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Тенісний сті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8</w:t>
            </w:r>
          </w:p>
        </w:tc>
      </w:tr>
    </w:tbl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5"/>
          <w:szCs w:val="25"/>
          <w:lang w:val="uk-UA" w:bidi="zxx"/>
        </w:rPr>
        <w:t xml:space="preserve">підприємництва та регуляторної політики                                                                                                                               Алла ГУДОЖНИК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val="ru-RU" w:eastAsia="zh-CN" w:bidi="hi-IN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49:00Z</dcterms:created>
  <dc:creator>torg2</dc:creator>
  <dc:description/>
  <cp:keywords/>
  <dc:language>en-US</dc:language>
  <cp:lastModifiedBy>Олена Сошникова</cp:lastModifiedBy>
  <cp:lastPrinted>2025-04-03T13:39:00Z</cp:lastPrinted>
  <dcterms:modified xsi:type="dcterms:W3CDTF">2025-04-15T06:4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65DDFAC604B2FBC920E455B1C72E9_12</vt:lpwstr>
  </property>
  <property fmtid="{D5CDD505-2E9C-101B-9397-08002B2CF9AE}" pid="3" name="KSOProductBuildVer">
    <vt:lpwstr>1033-12.2.0.20782</vt:lpwstr>
  </property>
</Properties>
</file>