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firstLine="708"/>
        <w:rPr>
          <w:bCs/>
          <w:sz w:val="26"/>
        </w:rPr>
      </w:pPr>
      <w:r>
        <w:rPr>
          <w:bCs/>
          <w:sz w:val="26"/>
        </w:rPr>
        <w:t>ЗАТВЕРДЖЕНО</w:t>
      </w:r>
    </w:p>
    <w:p>
      <w:pPr>
        <w:pStyle w:val="Normal"/>
        <w:spacing w:lineRule="exact" w:line="240"/>
        <w:ind w:left="10620" w:firstLine="708"/>
        <w:rPr/>
      </w:pPr>
      <w:r>
        <w:rPr>
          <w:bCs/>
          <w:sz w:val="26"/>
        </w:rPr>
        <w:t>Рішення виконкому</w:t>
      </w:r>
    </w:p>
    <w:p>
      <w:pPr>
        <w:pStyle w:val="Normal"/>
        <w:spacing w:lineRule="exact" w:line="240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.04.2025 № 490/0/3-25</w:t>
      </w:r>
    </w:p>
    <w:p>
      <w:pPr>
        <w:pStyle w:val="Normal"/>
        <w:spacing w:lineRule="exact" w:line="240"/>
        <w:jc w:val="center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Cs/>
          <w:sz w:val="26"/>
          <w:lang w:val="ru-RU"/>
        </w:rPr>
      </w:pPr>
      <w:r>
        <w:rPr>
          <w:bCs/>
          <w:sz w:val="26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</w:rPr>
        <w:t>ПЕРШОЧЕРГОВІ ЗАХОДИ</w:t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  <w:t>комунальних підприємств та об</w:t>
      </w:r>
      <w:r>
        <w:rPr>
          <w:b/>
          <w:sz w:val="26"/>
          <w:lang w:val="ru-RU"/>
        </w:rPr>
        <w:t>’</w:t>
      </w:r>
      <w:r>
        <w:rPr>
          <w:b/>
          <w:sz w:val="26"/>
        </w:rPr>
        <w:t>єктів соціальної сфери під час підготовки м.Павлограда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до осінньо-зимового періоду 2025-2026 років.</w:t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07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7464"/>
        <w:gridCol w:w="1843"/>
        <w:gridCol w:w="1275"/>
        <w:gridCol w:w="284"/>
        <w:gridCol w:w="30"/>
        <w:gridCol w:w="871"/>
        <w:gridCol w:w="67"/>
        <w:gridCol w:w="75"/>
        <w:gridCol w:w="217"/>
        <w:gridCol w:w="1291"/>
        <w:gridCol w:w="1138"/>
        <w:gridCol w:w="16"/>
      </w:tblGrid>
      <w:tr>
        <w:trPr>
          <w:trHeight w:val="33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,433</w:t>
            </w:r>
          </w:p>
        </w:tc>
        <w:tc>
          <w:tcPr>
            <w:tcW w:w="7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лік заход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повідаль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й з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рмін виконан-ня</w:t>
            </w:r>
          </w:p>
        </w:tc>
        <w:tc>
          <w:tcPr>
            <w:tcW w:w="1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. вартість тис.грн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0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рн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ти під-ва, тис. грн.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1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ЖИТЛОВО-КОМУНАЛЬНІ ПІДПРИЄМСТВА</w:t>
            </w:r>
          </w:p>
        </w:tc>
      </w:tr>
      <w:tr>
        <w:trPr>
          <w:trHeight w:val="37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П «Павлоградтеплоенерго»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8"/>
              </w:rPr>
            </w:pPr>
            <w:r>
              <w:rPr>
                <w:b/>
                <w:bCs/>
                <w:i/>
                <w:sz w:val="26"/>
                <w:szCs w:val="28"/>
              </w:rPr>
            </w:r>
          </w:p>
        </w:tc>
        <w:tc>
          <w:tcPr>
            <w:tcW w:w="14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і</w:t>
            </w:r>
          </w:p>
        </w:tc>
      </w:tr>
      <w:tr>
        <w:trPr>
          <w:trHeight w:val="3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№ 37-го кварталу:</w:t>
            </w:r>
          </w:p>
          <w:p>
            <w:pPr>
              <w:pStyle w:val="Normal"/>
              <w:rPr/>
            </w:pPr>
            <w:r>
              <w:rPr>
                <w:bCs/>
              </w:rPr>
              <w:t>-  заміна котлових труб на котлах № 1,3 типу ТГ-8М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Ø</w:t>
            </w:r>
            <w:r>
              <w:rPr>
                <w:bCs/>
              </w:rPr>
              <w:t>51*3 мм -</w:t>
            </w:r>
            <w:r>
              <w:rPr/>
              <w:t>85 м</w:t>
            </w:r>
            <w:r>
              <w:rPr>
                <w:bCs/>
              </w:rPr>
              <w:t xml:space="preserve">, </w:t>
            </w:r>
            <w:r>
              <w:rPr/>
              <w:t xml:space="preserve"> Ø</w:t>
            </w:r>
            <w:r>
              <w:rPr>
                <w:bCs/>
              </w:rPr>
              <w:t>57*4 мм - 20</w:t>
            </w:r>
            <w:r>
              <w:rPr/>
              <w:t xml:space="preserve"> м</w:t>
            </w:r>
          </w:p>
          <w:p>
            <w:pPr>
              <w:pStyle w:val="Normal"/>
              <w:rPr/>
            </w:pPr>
            <w:r>
              <w:rPr>
                <w:bCs/>
              </w:rPr>
              <w:t>- ремонт обмурівки котлів № 1-4 типу ТВГ-8М – 4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1.09.25 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7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1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,7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6,13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МКР «Радянський»:</w:t>
            </w:r>
          </w:p>
          <w:p>
            <w:pPr>
              <w:pStyle w:val="Normal"/>
              <w:rPr/>
            </w:pPr>
            <w:r>
              <w:rPr>
                <w:bCs/>
              </w:rPr>
              <w:t>-заміна зворотнього клапану на мережевих насосах № 3,4 типу                     ЦН-400/105 – 2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тельня МКР «Міськвітка»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часткова заміна труб на котлах № 1,3 типу ТВГ – 8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Ø</w:t>
            </w:r>
            <w:r>
              <w:rPr>
                <w:bCs/>
              </w:rPr>
              <w:t>51*3 мм, 50/0,18 м/тн ;</w:t>
            </w:r>
          </w:p>
          <w:p>
            <w:pPr>
              <w:pStyle w:val="Normal"/>
              <w:rPr/>
            </w:pPr>
            <w:r>
              <w:rPr>
                <w:bCs/>
              </w:rPr>
              <w:t>- заміна трубопроводу на деаераційний бак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/>
              <w:t>Ø</w:t>
            </w:r>
            <w:r>
              <w:rPr>
                <w:bCs/>
              </w:rPr>
              <w:t>159*6 мм, 6/0,4 м/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7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64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7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64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тельня ІОЦ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труб на котлі № 2 типу НІІСТУ – 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обмурівки котлів № 1-6 типу НІІСТУ – 5 – 6 ш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№ 15 сел. 18-го Вересн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асткова заміна екранних труб поверхні нагріву котлів № 1,2,3 типу КВГ 7,56-150 – 3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запірної арматури на котельному обладнанні Ду80 – Ду150мм – 5 шт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ремонт кладки котлів після проведення зварювальних роб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38,12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2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3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126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МКР «Дніпровська»:</w:t>
            </w:r>
          </w:p>
          <w:p>
            <w:pPr>
              <w:pStyle w:val="Normal"/>
              <w:rPr/>
            </w:pPr>
            <w:r>
              <w:rPr>
                <w:bCs/>
              </w:rPr>
              <w:t>-заміна продувочних вентилів: Ду20 - Ду25мм – 15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мережевого насосу на котельні МКР «Дніпровський». Обов’язка насосу –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Котельня 4-го МКР: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пітальний ремонт котла № 3 типу ТВГ -8М на котельні 4-го МКР         – 3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,1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,1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Котельня 5-го МКР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засувок на котлі № 2 типу ТВГ-8М -  Ду150 мм - 1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продувочних вентилів на котлах № 1,2 типу ТВГ- 8М – 2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чистка газоходів на котлах. Ремонт доріжок та решіток в котл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монтаж мережевого насосу типу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В 125-250/255 – 1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0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8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сел. Геологі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ереврізання зворотнього трубопроводу на лінії підключення котлів № 1,2 типу НІІСТУ – 2 шт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монт обмурівки котлів та стяжка на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92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692</w:t>
            </w:r>
          </w:p>
        </w:tc>
      </w:tr>
      <w:tr>
        <w:trPr>
          <w:trHeight w:val="42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ТР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сел. Нов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монт котла № 1 типу ПТВМ – 30М – 1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вентиля на котлі № 2 тип ПТВМ – 30 м, Ду15мм – 5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монт котла № 3 типу ПТВМ – 30М, Ду15мм – 5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монт насосу типу ЦН -400/100 № 16 – 1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дільниці трубопроводу вихідної воли в коте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91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30,90,9752,12,1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7,991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ЕТБ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запірної арматури на КЕТБ, Ду50-Ду300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58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58</w:t>
            </w:r>
          </w:p>
        </w:tc>
      </w:tr>
      <w:tr>
        <w:trPr>
          <w:trHeight w:val="34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плові мережі </w:t>
            </w:r>
          </w:p>
        </w:tc>
      </w:tr>
      <w:tr>
        <w:trPr>
          <w:trHeight w:val="1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ід котельної 37-го кварталу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міна вводу трубопроводу опалення на ж.б. по вул.Г.Світличчної,50, ППУ </w:t>
            </w:r>
            <w:r>
              <w:rPr/>
              <w:t>Ø57*4 мм – 30м</w:t>
            </w:r>
          </w:p>
          <w:p>
            <w:pPr>
              <w:pStyle w:val="Normal"/>
              <w:rPr/>
            </w:pPr>
            <w:r>
              <w:rPr/>
              <w:t>-заміна трубопроводу опалення від вул. Озерна (ДНЗ № 2) до вул.Полтавська,81А;</w:t>
            </w:r>
          </w:p>
          <w:p>
            <w:pPr>
              <w:pStyle w:val="Normal"/>
              <w:rPr/>
            </w:pPr>
            <w:r>
              <w:rPr/>
              <w:t>-заміна трубопроводу опалення по вул. Харківська,106, Ø106*4 мм - 4/0,04 м/тн;</w:t>
            </w:r>
          </w:p>
          <w:p>
            <w:pPr>
              <w:pStyle w:val="Normal"/>
              <w:rPr/>
            </w:pPr>
            <w:r>
              <w:rPr/>
              <w:t>-заміна трубопроводу опалення по вул.Шевченка,51 (територія поліція), Ø108*4 мм - 4/0,04 м/тн;</w:t>
            </w:r>
          </w:p>
          <w:p>
            <w:pPr>
              <w:pStyle w:val="Normal"/>
              <w:rPr/>
            </w:pPr>
            <w:r>
              <w:rPr/>
              <w:t>-заміна підземного трубопроводу опалення по вул. Миру,54,         Ø57*4 мм - 14/0,07 м/тн;</w:t>
            </w:r>
          </w:p>
          <w:p>
            <w:pPr>
              <w:pStyle w:val="Normal"/>
              <w:rPr/>
            </w:pPr>
            <w:r>
              <w:rPr/>
              <w:t>-заміна засувок на теплових мережах від котельні 37-го кварталу, Ду25-Ду400мм – 16 ш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4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8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2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6,48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МКР «Міськвітка»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запірної арматури на теплових мережах від котельних,           Ду50-Ду150мм – 9 шт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підземного трубопроводу опалення по вул. Центральна,63,  Ø89*4 мм - 28/0,23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підземного трубопроводу опалення по вул.Соборна,127 ,    Ø76*4 мм - 100/0,71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трубопроводу опалення по вул. Василя Стуса,2,                    Ø159*6 мм - 32/0,72 м/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54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4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54</w:t>
            </w:r>
          </w:p>
        </w:tc>
      </w:tr>
      <w:tr>
        <w:trPr>
          <w:trHeight w:val="93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ІОЦ:</w:t>
            </w:r>
          </w:p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-</w:t>
            </w:r>
            <w:r>
              <w:rPr/>
              <w:t>заміна підземного трубопроводу опалення по вул.Соборна,70,             Ø159*6 мм - 36 м/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59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59</w:t>
            </w:r>
          </w:p>
        </w:tc>
      </w:tr>
      <w:tr>
        <w:trPr>
          <w:trHeight w:val="8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i/>
              </w:rPr>
              <w:t>Від котельні № 15 сел. 18-го Вересня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трубопроводу опалення на ж.б. вул. Д. Бочарникова            № 8,25 та вул.Заводська,29, Ø89*4 мм - 424,024 м/тн Ø108*4 мм - 4/0,04 м/тн,   Ø108*4 мм - 18/0,18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трубопроводу опалення на ж.б. по вул.Д.Бочарникова,23 Ø108*4 мм - 100/1,03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Заміна трубопроводу опалення по пров. Пожежний, вул. Героїв України,  Ø159*6 мм - 10/0,23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запірної арматури на теплових мережах від котельні,              Ду80-Ду300мм – 15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4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6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4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6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МКР «Дніпровський»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і вводу на ж.б. по вул.Дніпровська,18, Ø89*4 мм - 20/0,2 м/тн4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дільниці трубопроводу опалення по вул. Підгірна,19 з заміною вводу на ж.б. по вул.Кооперативна,15, Ø76*4 мм - 134/0,95 м/тн,   Ø57*4 мм - 47/0,25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трубопроводу опалення на ж.б. по вул.Дніпровська,14,  Ø57*4 мм - 22/0,12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трубопроводу опалення по вул. Підгірна,7, Ø89*4 мм    - 10/0,08 м/тн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62</w:t>
            </w:r>
          </w:p>
        </w:tc>
      </w:tr>
      <w:tr>
        <w:trPr>
          <w:trHeight w:val="43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ТР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4-го МКР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ділянки трубопроводу опалення від ж.б. по вул.Ватоліної,9 до ж.б. по вул. Ватоліної,1 з заміною вводу на ж.б. по вул. Ватоліної,4А, Ø57*4 мм - 2/0,01 м/тн, Ø76*4 мм - 48/0,34 м/тн, Ø108*5 мм -           180/1,85 м/тн,, Ø159*6 мм - 48/1,09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ділянки опалення від ж.б. по вул. Європейська,7 до ж.б. по     вул.  Європейська,5 з заміною арки,  Ø108*5 мм - 216/2,22 м/тн,        Ø76*4 мм - 60/0,43 м/тн;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-виготовлення та встановлення  опор від вул. Європейська,5-7,       Ø159*5 мм (б/у) – 50 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,4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1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09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30</w:t>
            </w:r>
          </w:p>
        </w:tc>
      </w:tr>
      <w:tr>
        <w:trPr>
          <w:trHeight w:val="111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Котельня сел. Геологів: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-</w:t>
            </w:r>
            <w:r>
              <w:rPr/>
              <w:t>заміна вводу трубопроводу опалення по вул. Дніпровська,336,         Ø57*4 мм - 30/0,16 м/т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947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947</w:t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ід котельні сел. Нов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заміна вводу трубопроводу опалення на ДНЗ № 23 по </w:t>
            </w:r>
          </w:p>
          <w:p>
            <w:pPr>
              <w:pStyle w:val="Normal"/>
              <w:rPr/>
            </w:pPr>
            <w:r>
              <w:rPr/>
              <w:t>вул. Поштова,6/1, ППУ Ø57*4 мм – 60 м;</w:t>
            </w:r>
          </w:p>
          <w:p>
            <w:pPr>
              <w:pStyle w:val="Normal"/>
              <w:rPr/>
            </w:pPr>
            <w:r>
              <w:rPr/>
              <w:t>-заміна вводу трубопроводу опалення на ж.б. по вул. Поштова,8    Ø57*4 мм - 130/0,68 м/тн;</w:t>
            </w:r>
          </w:p>
          <w:p>
            <w:pPr>
              <w:pStyle w:val="Normal"/>
              <w:rPr/>
            </w:pPr>
            <w:r>
              <w:rPr/>
              <w:t>-ремонт теплової камери по вул. Поштова,26, Ду150 мм – 2 шт;</w:t>
            </w:r>
          </w:p>
          <w:p>
            <w:pPr>
              <w:pStyle w:val="Normal"/>
              <w:rPr/>
            </w:pPr>
            <w:r>
              <w:rPr/>
              <w:t>-заміна засувок на трубопроводі опалення по вул.С.Корольова,4/1, Ду80 мм- 20 шт;</w:t>
            </w:r>
          </w:p>
          <w:p>
            <w:pPr>
              <w:pStyle w:val="Normal"/>
              <w:rPr/>
            </w:pPr>
            <w:r>
              <w:rPr/>
              <w:t>-заміна дільниці магістрального трубопроводу на сел. Північне,   Ø325*8 мм - 300/18,76 м/тн;</w:t>
            </w:r>
          </w:p>
          <w:p>
            <w:pPr>
              <w:pStyle w:val="Normal"/>
              <w:rPr/>
            </w:pPr>
            <w:r>
              <w:rPr/>
              <w:t>-заміна дільниці трубопроводу опалення на ж.б.  по                               вул. Поштова, 20-26,  Ø159*6 мм - 50/1,13 м/тн;</w:t>
            </w:r>
          </w:p>
          <w:p>
            <w:pPr>
              <w:pStyle w:val="Normal"/>
              <w:rPr/>
            </w:pPr>
            <w:r>
              <w:rPr/>
              <w:t>-заміна вводу трубопроводу опалення по вул. Поштова,3,              Ø57*4 мм - 10/0,05 м/тн;</w:t>
            </w:r>
          </w:p>
          <w:p>
            <w:pPr>
              <w:pStyle w:val="Normal"/>
              <w:rPr/>
            </w:pPr>
            <w:r>
              <w:rPr/>
              <w:t>-заміна трубопроводу опалення по вул. Поштова, 1-3,                      Ø108*6 мм - 50/0,51 м/тн;</w:t>
            </w:r>
          </w:p>
          <w:p>
            <w:pPr>
              <w:pStyle w:val="Normal"/>
              <w:rPr/>
            </w:pPr>
            <w:r>
              <w:rPr/>
              <w:t>-заміна вводу опалення на ж.б. по вул. Олександрівська,2,              ППУ Ø89*4 мм – 20 м;</w:t>
            </w:r>
          </w:p>
          <w:p>
            <w:pPr>
              <w:pStyle w:val="Normal"/>
              <w:rPr/>
            </w:pPr>
            <w:r>
              <w:rPr/>
              <w:t>-заміна вводу трубопроводу опалення на ж.б. по вул. Волонтерів,6,  Ø76*4 мм - 36/0,26 м/тн;</w:t>
            </w:r>
          </w:p>
          <w:p>
            <w:pPr>
              <w:pStyle w:val="Normal"/>
              <w:rPr/>
            </w:pPr>
            <w:r>
              <w:rPr/>
              <w:t>-заміна трубопроводу опалення на медичний коледж,  Ø159*6 мм - 450/10,19 м/тн;</w:t>
            </w:r>
          </w:p>
          <w:p>
            <w:pPr>
              <w:pStyle w:val="Normal"/>
              <w:rPr/>
            </w:pPr>
            <w:r>
              <w:rPr/>
              <w:t>-заміна магістральної дільниці трубопроводу опалення в районі           ж.б. по вул. Промислова,6, Ø530*8 мм - 100/10,30 м/тн</w:t>
            </w:r>
          </w:p>
          <w:p>
            <w:pPr>
              <w:pStyle w:val="Normal"/>
              <w:rPr/>
            </w:pPr>
            <w:r>
              <w:rPr/>
              <w:t xml:space="preserve">-заміна вводу трубопроводу опалення по вул. Промислова,30,     Ø57*4 мм - 60/0,31 м/т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6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2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7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6,9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,6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04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9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6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7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9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9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0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4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,09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50,63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04</w:t>
            </w:r>
          </w:p>
        </w:tc>
      </w:tr>
      <w:tr>
        <w:trPr>
          <w:trHeight w:val="4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 по підприємству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83,317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83,317</w:t>
            </w:r>
          </w:p>
        </w:tc>
      </w:tr>
      <w:tr>
        <w:trPr>
          <w:trHeight w:val="34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  <w:t>КП «Павлоградтрансенерго»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1 МКР. «Північний»:</w:t>
            </w:r>
          </w:p>
          <w:p>
            <w:pPr>
              <w:pStyle w:val="Normal"/>
              <w:rPr/>
            </w:pPr>
            <w:r>
              <w:rPr>
                <w:bCs/>
              </w:rPr>
              <w:t>-заміна трубопроводу холодної води на вводі у котельню,</w:t>
            </w:r>
            <w:r>
              <w:rPr/>
              <w:t xml:space="preserve">                      ППР Ø60 мм – 10 шт, кран ППР Ø60 мм – 10 шт;</w:t>
            </w:r>
          </w:p>
          <w:p>
            <w:pPr>
              <w:pStyle w:val="Normal"/>
              <w:rPr/>
            </w:pPr>
            <w:r>
              <w:rPr/>
              <w:t>-заміна зворотнього клапану на мережевому насосу № 1, №2, клапан зворотній Ø150 мм – 2шт;</w:t>
            </w:r>
          </w:p>
          <w:p>
            <w:pPr>
              <w:pStyle w:val="Normal"/>
              <w:rPr/>
            </w:pPr>
            <w:r>
              <w:rPr/>
              <w:t>-заміна зворотнього клапану на насосі котлового контуру № 1, №2, клапан зворотній Ø100 мм – 2 шт;</w:t>
            </w:r>
          </w:p>
          <w:p>
            <w:pPr>
              <w:pStyle w:val="Normal"/>
              <w:rPr/>
            </w:pPr>
            <w:r>
              <w:rPr/>
              <w:t>-заміна ущільнювачів на ТО №1, №2 – 275 шт;</w:t>
            </w:r>
          </w:p>
          <w:p>
            <w:pPr>
              <w:pStyle w:val="Normal"/>
              <w:rPr/>
            </w:pPr>
            <w:r>
              <w:rPr/>
              <w:t>-заміна шафи керування котельні з силовими шафам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заміна газового клапана на електромагнітний клапан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15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0.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2 «Павлоградська лікарня інтенсивного лікування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реконструкція котельні (проєктні 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00,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00,0</w:t>
            </w:r>
          </w:p>
        </w:tc>
      </w:tr>
      <w:tr>
        <w:trPr>
          <w:trHeight w:val="1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3  « Медичні установи»:</w:t>
            </w:r>
          </w:p>
          <w:p>
            <w:pPr>
              <w:pStyle w:val="Normal"/>
              <w:rPr/>
            </w:pPr>
            <w:r>
              <w:rPr>
                <w:bCs/>
              </w:rPr>
              <w:t>- заміна вікон на металопластикові – 10 ш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заміна котла № 3, котел Колві 550;</w:t>
            </w:r>
          </w:p>
          <w:p>
            <w:pPr>
              <w:pStyle w:val="Normal"/>
              <w:rPr/>
            </w:pPr>
            <w:r>
              <w:rPr>
                <w:bCs/>
              </w:rPr>
              <w:t>-виконання робіт з влаштування вимощення навколо котельні (бордюр – 100 м.п., цемент – М500-1000 кг., щебінь – 4000 кг, дошка 20</w:t>
            </w:r>
            <w:r>
              <w:rPr>
                <w:bCs/>
                <w:vertAlign w:val="superscript"/>
              </w:rPr>
              <w:t>*</w:t>
            </w:r>
            <w:r>
              <w:rPr>
                <w:bCs/>
              </w:rPr>
              <w:t>100 – 100 м.п., арматурна сітка – 100 п.м.);</w:t>
            </w:r>
          </w:p>
          <w:p>
            <w:pPr>
              <w:pStyle w:val="Normal"/>
              <w:rPr/>
            </w:pPr>
            <w:r>
              <w:rPr>
                <w:bCs/>
              </w:rPr>
              <w:t>- ремонт приміщення під диспетчерський пунк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диспетчерського пункту- автоматизованим робочим місцем оператора та відео стіною для онлайн моніторингу стану об’єктів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 xml:space="preserve">- заміна газового клапана на електромагнітній газовий клапан                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100 м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  ДНЗ № 1 «Веселка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м’якої покрівлі котельні S=5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vertAlign w:val="superscript"/>
              </w:rPr>
              <w:t xml:space="preserve">- </w:t>
            </w:r>
            <w:r>
              <w:rPr>
                <w:bCs/>
              </w:rPr>
              <w:t>реконструкція котельні (проєктні роботи)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заміна котельного обладнан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0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тельня  ДНЗ № 2 «Рукавичка»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заміна газового клапана на електромагнітній газовий клапан                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50 мм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- промивка ТО (заміна на більший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25,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Котельня  ДНЗ № 16 «Світлячок»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- заміна газового клапана на електромагнітній газовий клапан                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50 мм;</w:t>
            </w:r>
          </w:p>
          <w:p>
            <w:pPr>
              <w:pStyle w:val="Normal"/>
              <w:rPr/>
            </w:pPr>
            <w:r>
              <w:rPr/>
              <w:t>- промивка 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</w:tc>
      </w:tr>
      <w:tr>
        <w:trPr>
          <w:trHeight w:val="8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«Гімназі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міна газового клапана на електромагнітній газовий клапан                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25 мм – 2 шт;</w:t>
            </w:r>
          </w:p>
          <w:p>
            <w:pPr>
              <w:pStyle w:val="Normal"/>
              <w:rPr/>
            </w:pPr>
            <w:r>
              <w:rPr/>
              <w:t>- перевірка теплового лічильн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«Гімназій № 3»</w:t>
            </w:r>
          </w:p>
          <w:p>
            <w:pPr>
              <w:pStyle w:val="Normal"/>
              <w:rPr/>
            </w:pPr>
            <w:r>
              <w:rPr>
                <w:bCs/>
              </w:rPr>
              <w:t>- встановлення паркану навколо котельні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заміна трубопроводу опалення, труба ППР </w:t>
            </w:r>
            <w:r>
              <w:rPr/>
              <w:t>Ø 60 мм – 120 м;</w:t>
            </w:r>
          </w:p>
          <w:p>
            <w:pPr>
              <w:pStyle w:val="Normal"/>
              <w:rPr/>
            </w:pPr>
            <w:r>
              <w:rPr/>
              <w:t>- заміна вводного кабелю, кабель АВВГ 4*6 – 70 м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Cs/>
              </w:rPr>
              <w:t xml:space="preserve"> заміна газового клапана на електромагнітний газовий клапан                 </w:t>
            </w:r>
            <w:r>
              <w:rPr>
                <w:lang w:val="en-US"/>
              </w:rPr>
              <w:t>P</w:t>
            </w:r>
            <w:r>
              <w:rPr/>
              <w:t xml:space="preserve"> </w:t>
            </w:r>
            <w:r>
              <w:rPr>
                <w:lang w:val="en-US"/>
              </w:rPr>
              <w:t>ma</w:t>
            </w:r>
            <w:r>
              <w:rPr/>
              <w:t xml:space="preserve">х:6 </w:t>
            </w:r>
            <w:r>
              <w:rPr>
                <w:lang w:val="en-US"/>
              </w:rPr>
              <w:t>bar</w:t>
            </w:r>
            <w:r>
              <w:rPr/>
              <w:t>, газовий електромагнітний клапан Ø50 мм;</w:t>
            </w:r>
          </w:p>
          <w:p>
            <w:pPr>
              <w:pStyle w:val="Normal"/>
              <w:rPr/>
            </w:pPr>
            <w:r>
              <w:rPr/>
              <w:t>- перепідключення генерат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ВСЬОГО по підприємству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3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3,0</w:t>
            </w:r>
          </w:p>
        </w:tc>
      </w:tr>
      <w:tr>
        <w:trPr>
          <w:trHeight w:val="524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П «Павлоградводоканал»</w:t>
            </w:r>
          </w:p>
        </w:tc>
      </w:tr>
      <w:tr>
        <w:trPr>
          <w:trHeight w:val="34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ежі водопостачання </w:t>
            </w:r>
          </w:p>
        </w:tc>
      </w:tr>
      <w:tr>
        <w:trPr>
          <w:trHeight w:val="8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ПОСТАЧАНН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а заміна мереж водопостачання 1,5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водоводів та розподільних мереж- 1,1к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іна вводів на 30 житлових будинках - 0,4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мережевої СЕС для власного споживання , а також віддачі надлишків в мереже за статусом Активного споживача  на водопровідній насосній станції 2-го підйому в м. Павлоград за адресою: вул. Вишева,2 в с. Малоолександрівка, Павлоградський район, Дніпропетровська об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Реконструкція ділянки магістральної водопровідної мережі з влаштуванням технологічного вузла обліку на мкр. ПЗТО в районі Павлоградського водозабору в м. Павлоград Дніпропетровської області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становлення підвищувальних насосних агрегатів з ЧП на багатоповерхові – 2 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монт та заміна  запірної арматури на мережах водопостачання -        15 шт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готовка ВНС  2-го підйому майданчика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 ВНС «Північна», 2 од., у т. ч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насосного та електросилового обладнання -6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монт пожежного водопроводу -1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сметичний ремонт будівель – 2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іна насосу на водопровідній насосній станції 2-го підйому майданчик № 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жежних гідрантів (придбання нових) - 5 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новлення асфальтобетонного покриття після виконання земляних робіт на мережах - 600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котельні виробничої бази 1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електричного господарст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евізія, ремонт, технічне обслуговування і налагодження силового обладнання на ВНС, ревізія, ремонт і заміна  внутрішнього освітлення на ВНС, ПНС, ревізія  зовнішнього освітлення на територіях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ів,  ремонтні роботи на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ах) - 14 об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color w:val="000000"/>
              </w:rPr>
              <w:t xml:space="preserve">єкті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водопостачанню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ВІДВЕДЕНН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монт та заміна мереж водовідведення – 0,6 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ія каналізаційного колектору від КНС № 1 до КНС № 1А по вул. Світличної Ганн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іна насосних агрегатів на КНС – 4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ановлення механізованої грабельної решітки на КОС (обладнання ЮНІСЕФ) – 1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щення проблемних ділянок мереж водовідведенн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налопромивною машиною КО-512 - 20 к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чистка колодязів - 25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точний ремонт колодязів на мережах із частковою заміною плит перекриття і встановленням полімерпіщаних люків - 3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ідготовка КНС ( 20 од.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насосного обладнання – 38 о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монт запірної арматури  - 15 шт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візія і ремонт зворотних клапанів – 10 о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електричного господарства (ревізія обладнання, відновлення резервних вводів на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и) -  23 об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color w:val="000000"/>
              </w:rPr>
              <w:t>є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мплексу каналізаційних очисних спор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транспортних засобів  -  19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водовідведенню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івля вугіл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підприємств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  <w:p>
            <w:pPr>
              <w:pStyle w:val="Heading6"/>
              <w:spacing w:lineRule="auto" w:line="240"/>
              <w:jc w:val="center"/>
              <w:rPr/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КП ПУВК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</w:t>
            </w:r>
            <w:r>
              <w:rPr>
                <w:bCs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44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3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7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8,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67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7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4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4,0</w:t>
            </w:r>
          </w:p>
        </w:tc>
      </w:tr>
      <w:tr>
        <w:trPr>
          <w:trHeight w:val="436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>ТОВ «ТПК Промліфтсервіс 2,4», КП  «Павлограджитлосервіс», ОСБ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реж житлових будинків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опалення – </w:t>
            </w:r>
            <w:r>
              <w:rPr>
                <w:lang w:val="ru-RU"/>
              </w:rPr>
              <w:t xml:space="preserve">112 </w:t>
            </w:r>
            <w:r>
              <w:rPr/>
              <w:t>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холодного водопостачання – </w:t>
            </w:r>
            <w:r>
              <w:rPr>
                <w:lang w:val="ru-RU"/>
              </w:rPr>
              <w:t>98</w:t>
            </w:r>
            <w:r>
              <w:rPr/>
              <w:t xml:space="preserve"> од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налізації  - 61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 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,                      КП «ПЖ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0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5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,5</w:t>
            </w:r>
          </w:p>
        </w:tc>
      </w:tr>
      <w:tr>
        <w:trPr>
          <w:trHeight w:val="8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’їзді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12 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5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,5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0,5</w:t>
            </w:r>
          </w:p>
        </w:tc>
      </w:tr>
      <w:tr>
        <w:trPr>
          <w:trHeight w:val="7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покрівель</w:t>
            </w:r>
          </w:p>
          <w:p>
            <w:pPr>
              <w:pStyle w:val="Normal"/>
              <w:rPr/>
            </w:pPr>
            <w:r>
              <w:rPr>
                <w:bCs/>
              </w:rPr>
              <w:t>-64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ТП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омліфт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1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6873,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6873,3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іння віконних рам у під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їзда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115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1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4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ідготовка 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горищ – 48 о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-</w:t>
            </w:r>
            <w:r>
              <w:rPr/>
              <w:t>підвальних приміщень – 492</w:t>
            </w:r>
            <w:r>
              <w:rPr>
                <w:lang w:val="ru-RU"/>
              </w:rPr>
              <w:t xml:space="preserve">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«Промліфт 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0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,8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6,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,8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96,3</w:t>
            </w:r>
          </w:p>
        </w:tc>
      </w:tr>
      <w:tr>
        <w:trPr>
          <w:trHeight w:val="71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онати ревізію запірної арматури</w:t>
            </w:r>
          </w:p>
          <w:p>
            <w:pPr>
              <w:pStyle w:val="Normal"/>
              <w:ind w:left="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«Промліфт –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10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15,1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15,1</w:t>
            </w:r>
          </w:p>
        </w:tc>
      </w:tr>
      <w:tr>
        <w:trPr>
          <w:trHeight w:val="5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ерев</w:t>
            </w:r>
            <w:r>
              <w:rPr>
                <w:bCs/>
              </w:rPr>
              <w:t>ірка димовентиляційних каналів:</w:t>
            </w:r>
          </w:p>
          <w:p>
            <w:pPr>
              <w:pStyle w:val="Normal"/>
              <w:numPr>
                <w:ilvl w:val="0"/>
                <w:numId w:val="2"/>
              </w:numPr>
              <w:ind w:left="410" w:hanging="360"/>
              <w:rPr/>
            </w:pPr>
            <w:r>
              <w:rPr>
                <w:bCs/>
                <w:lang w:val="ru-RU"/>
              </w:rPr>
              <w:t xml:space="preserve">161140 </w:t>
            </w:r>
            <w:r>
              <w:rPr>
                <w:bCs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ервіс 2,4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ББ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Ж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01.10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03,5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03,5</w:t>
            </w:r>
          </w:p>
        </w:tc>
      </w:tr>
      <w:tr>
        <w:trPr>
          <w:trHeight w:val="98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точний ремонт мереж холодного водопостачання  на 8 поверсі  у гуртожитку на вул. Промислова, 9/1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мереж централізованого опалення у гуртожитку на вул. Промислова,9/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мереж електропостачання на 2-3 поверхах у гуртожитку по вул. Паркова,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візія запірної арматури у підвальному приміщенні у гуртожитку на вул. Паркова,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візія електро - конвекторів у транзитному містечку по                        вул. Войнової,7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Ж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ab/>
            </w:r>
            <w:r>
              <w:rPr>
                <w:b/>
                <w:bCs/>
              </w:rPr>
              <w:t xml:space="preserve"> ВСЬОГО: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819,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516,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’єкти дорожньо-мостового господарств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 спеціалізованої прибиральної техніки -12 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тівля посипочного матеріалу та реагентів        - 2730 т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„Затишне місто”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1.11.</w:t>
            </w:r>
            <w:r>
              <w:rPr>
                <w:bCs/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96,0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5,6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244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,0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іг комунальної власності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оточний ремонт - 28469,3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Г та Б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5.11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52,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5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тримання доріг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тримання дорі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П „Затишне місто”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П «Павлоград - Світ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1.12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1,9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0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1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0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          ВСЬОГО:</w:t>
            </w:r>
          </w:p>
          <w:p>
            <w:pPr>
              <w:pStyle w:val="Normal"/>
              <w:tabs>
                <w:tab w:val="clear" w:pos="709"/>
                <w:tab w:val="left" w:pos="5010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603,5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60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6,0</w:t>
            </w:r>
          </w:p>
        </w:tc>
      </w:tr>
      <w:tr>
        <w:trPr>
          <w:trHeight w:val="294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режі зовнішнього освітле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Встановлення дорожніх знаків в районі мосту по вул. Дніпровська через р. Вовча, віадук на м. Донецьк:</w:t>
            </w:r>
          </w:p>
          <w:p>
            <w:pPr>
              <w:pStyle w:val="Normal"/>
              <w:numPr>
                <w:ilvl w:val="0"/>
                <w:numId w:val="3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3.29 «Обмеження швидкості»;</w:t>
            </w:r>
          </w:p>
          <w:p>
            <w:pPr>
              <w:pStyle w:val="Normal"/>
              <w:numPr>
                <w:ilvl w:val="0"/>
                <w:numId w:val="3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7.12 «Ожеледиця»;</w:t>
            </w:r>
          </w:p>
          <w:p>
            <w:pPr>
              <w:pStyle w:val="Normal"/>
              <w:numPr>
                <w:ilvl w:val="0"/>
                <w:numId w:val="3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1. 13 «Слизька дорога»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 xml:space="preserve">Встановлення ламп обігріву в контролери світлофорних об’єктів                       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Технічне обслуговування та поточний ремонт світлофорних об’єктів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Ревізія світильників та заміна ламп на світлодіодні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Проведення  робіт по часткові заміні повітряної лінії на провід СІП            за адресами: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мікрорайон «Приточилівка»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мікрорайон «Хімзавод»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мікрорайон «Бельбес»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район «Центральний»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мікрорайон «ПЗТО»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Часткова заміна застарілих світильників на світлодіодні: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Соборн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Івана Франк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Синельниківськи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Задорожні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Барвінков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Здоров’я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Вербови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пров. Луганськи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Михайла  Коцюбинського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Кирила Синельников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Покровськи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Спортивний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Житня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Мира (р-н «Приточилівка»)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Озерна (р-н Приточилівка)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Робоча (р-н Приточилівка)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Вокзальна (р-н Приточилівка)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Західн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вул. Алексєєв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 вул. Осіння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Червон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вул. Залізнична;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-пров. Залізничний;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- вул. Тимофіївська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аміна та вирівнювання аварійних опор мереж зовнішнього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авлоград-Світ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2.25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5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підприємств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</w:rPr>
              <w:t>1651,0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165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lang w:val="ru-RU"/>
              </w:rPr>
            </w:pPr>
            <w:r>
              <w:rPr>
                <w:b/>
                <w:bCs/>
                <w:color w:val="FF0000"/>
                <w:sz w:val="26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ЛАДИ СОЦІАЛЬНОЇ СФЕРИ</w:t>
            </w:r>
          </w:p>
        </w:tc>
      </w:tr>
      <w:tr>
        <w:trPr>
          <w:trHeight w:val="419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sz w:val="28"/>
                <w:szCs w:val="28"/>
              </w:rPr>
              <w:t>Лікувальні-профілактичні заклади</w:t>
            </w:r>
          </w:p>
        </w:tc>
      </w:tr>
      <w:tr>
        <w:trPr>
          <w:trHeight w:val="12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П «Павлоградська лікарня інтенсивного лікуванн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візія запірної арматури на технічних поверхах головного корпусу стаціонар та підвального приміщення Ø20 мм,   Ø50 мм, Ø100 мм на технічних поверхах головного корпусу стаціонару та підвального приміщ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ізоляції трубопроводів системи опале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ідропневматичні випробування опалювальної систе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ідравлічні випробування опалювальної систе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апітальний ремонт частини другого поверху головного корпусу стаціонару блок «Б» КНП «Павлоградська лікарня інтенсивного лікування» Павлоградської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Капітальний ремонт хірургічного відділення з операційним блоком головного корпусу стаціонару КНП «Павлоградська лікарня інтенсивного лікування» Павлоградської міської ради за адресою: Дніпропетровська область, м. Павлоград, вул. Дніпровська,541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роботи з калібрування ЗВТ (манометрів ДМ 05-МП-З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роботи з профілактичних вимірювань та випробувань електрообладнан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випробування та контроль стану пристроїв заземлення електроустанов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технічне обслуговування устаткування теплового господарства лікарні, що включає обов’язкові контрольні огляди, регулювання, налагодження, очищення, змащування устаткування, нескладну заміну деталей, що вийшли з ладу, усунення різних дрібних дефектів і перевірку дотримання вимог експлуатаційних інструкці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 здоров’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Н «Павлоград              ська лікарня інтенсивного лікуванн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- ІІІ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25  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-ІІ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-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ІІІ-І</w:t>
            </w: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-ІІ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І-ІІ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ІІ-ІІІ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вартал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5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519,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кошти НСЗУ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7151,3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51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15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НП «Павлоградська міська лікарня № 1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вентиляційної системи  відділень головного корпусу, харчоблоку, рентген відділення, стоматологічного відділенн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навчання відповідального за теплопостача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навчання відповідального за електропостача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рка манометрів тепломережі, системи водопостачання (2шт.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вання трубопроводу системи опале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авлічний іспит трубопроводу системи опале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ловний корпу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монт підвального приміщення (найпростіше укриття) головного корпусу (типовий проєкт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кушерсько-гінекологічний підрозді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гінекологічного відділення та хірургії ІІ поверху блоку «В» акушерсько-гінекологічного підрозділу (типовий проє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 здоров’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Н «Павлоград       ська міська лікарня № 1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ервень-липен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стопа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П «ЦПМСД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 електропроводки, часткова заміна автоматів в щитках             (амбулаторії № 1-3) – 35 п.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ковий ремонт системи водопостачання та водовідведення (амбулаторія № 9) – 20 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ня промивки трубопроводів теплових мереж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 ревізію запірної арматур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теплоізоляцію зовнішніх та внутрішніх теплових мереж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електропроводки, часткова заміна автоматів в щитках центру (амбулаторія № 9) – 75 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вхідних дверей ( амбулаторія №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оров’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П «ЦПМСД»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</w:t>
            </w:r>
            <w:r>
              <w:rPr>
                <w:b/>
                <w:bCs/>
              </w:rPr>
              <w:t>ВСЬОГО по закла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245,6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9233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34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діл освіти</w:t>
            </w:r>
          </w:p>
        </w:tc>
      </w:tr>
      <w:tr>
        <w:trPr>
          <w:trHeight w:val="3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8"/>
              </w:rPr>
            </w:pPr>
            <w:r>
              <w:rPr>
                <w:b/>
                <w:bCs/>
                <w:i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клади загальної середньої освіти КУ «ЦОЗ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ірка лічильників тепла, води; повірка електролічильників; повірка манометрів та термометрів; обслуговування вентиляційних каналів; прочистка димових та вентиляційних каналів; технічне обслуговування та налагодження лічильників тепла при запуску опалення; повірка контуру заземлення, послуги модемного зв’язку.</w:t>
            </w:r>
          </w:p>
          <w:p>
            <w:pPr>
              <w:pStyle w:val="Normal"/>
              <w:jc w:val="both"/>
              <w:rPr/>
            </w:pPr>
            <w:r>
              <w:rPr/>
              <w:t>Поточний ремонт системи опалення (гімназія № 1,2,3,6,7,20, ліцей         № 9,12). Проведення поточного ремонту покрівлі (гімназія № 7), Поточний ремонт водопостачання (гімназія № 1,2,3,6, ліцей                     № 12).Технічне обслуговування лічильників тепла при запуску опалення (гімназія № 1,6,8,20, ліцей № 12).Поточний ремонт санвузлів (ліцей № 12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КУ «ЦОЗО»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2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клади дошкільної освіти КУ «ЦОЗ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обслуговування регуляторів тепла, повірка лічильників тепла, води; повірка електролічильників; повірка манометрів та термометрів; обслуговування вентиляційних каналів; прочистка димових та вентиляційних каналів; технічне обслуговування та налагодження лічильників тепла при запуску опалення; повірка контуру заземлення; послуги модемного зв’язку (теплові лічильники)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очний ремонт водопостачання та каналізації                                     (ЗДО №2,5,7,18,28,30,53). Поточний ремонт системи опалення           (ЗДО №2,5,7,16,28,30,31,47,53). Поточний ремонт електропостачання (ЗДО №2,5,28,53). Поточний ремонт покрівлі (ЗДО №5,28).Заміна вікон (ЗДО №53). Поточний ремонт санвузлів (ЗДО № 2,5,6,28,53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ЦОЗ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клади позашкільної освіти КУ «ЦОЗ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манометрів, термометрів; повірка контуру заземлення; прочистка ДВК; поточний ремонт електропостачання, поточний ремонт підсобних приміщень для тварин, поточний ремонт від мостики та пожежної сигналізації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КУ «ЦОЗ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0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  <w:r>
              <w:rPr>
                <w:b/>
                <w:bCs/>
              </w:rPr>
              <w:t>ВСЬОГО по заклад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1 Павлоградської мі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ідготувати тепломережу до осінньо-зимового період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боти по ремонту та реконструкції системи опалення в приміщенн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радіаторів опалення – 800 секцій 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гідравлічне випробування трубопроводів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промивання та продування трубопроводів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ревізію запірної арматур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перевірку герметизації вводів інженерних комунікаці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імназія № 4 Павлоградської мі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заміри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повірку приладів теплової енергії, 6 манометрів та                       2 термометр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труб системи опалення в спортивній зал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2-х електролічильник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вірка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зарядка вогнегасник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пробування діелектричних засоб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обка даху складського приміщенн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міна електричних автоматів та часткова заміна електромереж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хнічне обслуговування протипожежної систем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Гімназія №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5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5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5 Павлоградської мі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манометр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ічний огляд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ічне обслуговування вентиляції в найпростішому укритт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ічне обслуговування та налагодження лічильників тепла при запуску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блискавкозахис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лічильника тепл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омісячне технічне обслуговування працездатності систем протипожежного захисту (система пожежної сигналізації, система оповіщення про пожежу)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(загоранн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ивожна кнопка охорон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зарядка вогнегасник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діелектричного обладна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і дослідження повітря, води, мікрокліма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спит пожежних кран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іагностика системи централізованого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очний ремонт та заміна електричної провод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,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,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авлоградський міський ліцей Павлоград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манометрів та термометр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слуговування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ічне обслуговування  та налагодження лічильників тепла при запуску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вчання відповідальних за теплопостача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точний ремонт по заміні вік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Міський ліц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1,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1,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11  Павлоградської мі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лічильників холодної вод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електролічильник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манометрів та термометр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слуговування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омісячне технічне обслуговування усіх змонтованих, полагоджених та працездатних систем протипожежного захисту (система пожежної сигналізації, система оповіщення про пожежу)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(загоранн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2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15 Павлоград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манометрів та термометр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ічний огляд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ічне обслуговування вентиляції в найпростішому укритті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ічне обслуговування та налагодження лічильників тепла при запуску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блискавкозахис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лічильника тепл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хнічне обслуговування систем протипожежного захисту (система пожежної сигналізації, система оповіщення про пожежу)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(загорання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зарядка вогнегасник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діелектричного обладна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і дослідження повітря, води, мікроклімат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спит пожежних крані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3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3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17 Павлоградської мі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лічильників вод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електролічильник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манометрів та термометрі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слуговування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Щомісячне технічне обслуговування усіх змонтованих  та працездатних  систем протипожежного захисту (система пожежної сигналізації, система оповіщення про пожежу)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(загоранн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3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іцей № 19 Павлоград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вірка манометрів  та термометр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ізія цілісності теплової ізоляції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ізія запірної арматур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ри опору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стка димоходів та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новити стійке антикорозійне покриття на трубопроводах теплового ввод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Ліцей № 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ЗПО «Палац творчості дітей та юнацтв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візія трубопроводів системи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очистку фільтрів на вході та виході трубопроводу системи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часткове промивання системи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гідравлічне випробування системи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новити стійке антикорозійне покриття на трубопроводах теплового ввод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заміри опору контуру зазем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перевірку манометрів, встановлених на комерційному вузлу обліку теплової енергії. Скласти акти готовності системи теплопостачання до роботи в осінньо-зимовий пері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дійснити прочистку димоходів та вентиляційних каналів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ревізію запірної арматур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держповірку теплового лічильника основної будівлі           КЗПО «ПТД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ремонтні роботи по облаштуванню стін найпростішого укритт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ня робіт по фарбуванню коридорів та холів ІІ поверху основної будівлі КЗПО «ПТД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косметичні ремонти на структурних підрозділах (за необхідністю) КЗПО «ПТДЮ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фарбування цокольної частини основної будівлі                 КЗПО «ПТДЮ» та структурного підрозділу «Гармонія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КЗПО «Палац творчості дітей та юнацтв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3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,3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ЗПО «Центр позашкільної роботи» Павлоградської міської рад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довжити роботу по заміні вікон на енергозберігаюч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роботи по  теплоізоляції мереж теплопостачання та водопостачання у підвальному приміщенн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КЗПО «Центр позашкільної роботи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ЬОГО по закладам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7,2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427,26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ідділ з питань сім’ї, молоді та спорту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зашкільний навчальний заклад «Дитячо-юнацька спортивна школа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ремонт регістрів  в спортивному залі по пров. Музейний,1а;</w:t>
            </w:r>
          </w:p>
          <w:p>
            <w:pPr>
              <w:pStyle w:val="Normal"/>
              <w:jc w:val="both"/>
              <w:rPr/>
            </w:pPr>
            <w:r>
              <w:rPr/>
              <w:t>-заміна та ремонт запірної арматури про вул. Соборна,56;</w:t>
            </w:r>
          </w:p>
          <w:p>
            <w:pPr>
              <w:pStyle w:val="Normal"/>
              <w:jc w:val="both"/>
              <w:rPr/>
            </w:pPr>
            <w:r>
              <w:rPr/>
              <w:t>-перевірка ізоляції вводу теплової мережі по вул. Соборна,56;</w:t>
            </w:r>
          </w:p>
          <w:p>
            <w:pPr>
              <w:pStyle w:val="Normal"/>
              <w:jc w:val="both"/>
              <w:rPr/>
            </w:pPr>
            <w:r>
              <w:rPr/>
              <w:t>-ревізія запірної арматури по вул. Соборна,56;</w:t>
            </w:r>
          </w:p>
          <w:p>
            <w:pPr>
              <w:pStyle w:val="Normal"/>
              <w:jc w:val="both"/>
              <w:rPr/>
            </w:pPr>
            <w:r>
              <w:rPr/>
              <w:t>-перевірка ізоляції вводу теплової мережі по пров. Музейний,1а;</w:t>
            </w:r>
          </w:p>
          <w:p>
            <w:pPr>
              <w:pStyle w:val="Normal"/>
              <w:jc w:val="both"/>
              <w:rPr/>
            </w:pPr>
            <w:r>
              <w:rPr/>
              <w:t>-промивання трубопроводів по вул. Соборна,56;</w:t>
            </w:r>
          </w:p>
          <w:p>
            <w:pPr>
              <w:pStyle w:val="Normal"/>
              <w:jc w:val="both"/>
              <w:rPr/>
            </w:pPr>
            <w:r>
              <w:rPr/>
              <w:t>-промивання трубопроводів по пров.Музейний,1а;</w:t>
            </w:r>
          </w:p>
          <w:p>
            <w:pPr>
              <w:pStyle w:val="Normal"/>
              <w:jc w:val="both"/>
              <w:rPr/>
            </w:pPr>
            <w:r>
              <w:rPr/>
              <w:t>-промивання трубопроводів по вул. Дніпровська,75а;</w:t>
            </w:r>
          </w:p>
          <w:p>
            <w:pPr>
              <w:pStyle w:val="Normal"/>
              <w:jc w:val="both"/>
              <w:rPr/>
            </w:pPr>
            <w:r>
              <w:rPr/>
              <w:t>-промивання трубопроводів по вул. Ушинського,12;</w:t>
            </w:r>
          </w:p>
          <w:p>
            <w:pPr>
              <w:pStyle w:val="Normal"/>
              <w:jc w:val="both"/>
              <w:rPr/>
            </w:pPr>
            <w:r>
              <w:rPr/>
              <w:t>-перевірка готовності котла по вул Дніпровська,75а;</w:t>
            </w:r>
          </w:p>
          <w:p>
            <w:pPr>
              <w:pStyle w:val="Normal"/>
              <w:jc w:val="both"/>
              <w:rPr/>
            </w:pPr>
            <w:r>
              <w:rPr/>
              <w:t>-ревізія запірної арматури будівлі по вул. Дніпровська,75а;</w:t>
            </w:r>
          </w:p>
          <w:p>
            <w:pPr>
              <w:pStyle w:val="Normal"/>
              <w:jc w:val="both"/>
              <w:rPr/>
            </w:pPr>
            <w:r>
              <w:rPr/>
              <w:t>-ревізія запірної арматури будівлі по вул.Ушинського,12;</w:t>
            </w:r>
          </w:p>
          <w:p>
            <w:pPr>
              <w:pStyle w:val="Normal"/>
              <w:jc w:val="both"/>
              <w:rPr/>
            </w:pPr>
            <w:r>
              <w:rPr/>
              <w:t>-перевірка манометрі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ідділ з питань сім’ї, молоді та спорту, керівники заклад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.10.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нальна бюджетна установа «Фізкультурно - спортивний комплекс ім. Шкуренко»:</w:t>
            </w:r>
          </w:p>
          <w:p>
            <w:pPr>
              <w:pStyle w:val="Normal"/>
              <w:rPr/>
            </w:pPr>
            <w:r>
              <w:rPr/>
              <w:t>Повірка манометрів- 3 шт</w:t>
            </w:r>
          </w:p>
          <w:p>
            <w:pPr>
              <w:pStyle w:val="Normal"/>
              <w:rPr/>
            </w:pPr>
            <w:r>
              <w:rPr/>
              <w:t>Провести огляд системи опалення в приміщеннях установи за адресами: вул. Сергія Корольова,1А, вул. Сергія Корольова,3А,           вул. Ганни Світлиної,50/3.</w:t>
            </w:r>
          </w:p>
          <w:p>
            <w:pPr>
              <w:pStyle w:val="Normal"/>
              <w:rPr/>
            </w:pPr>
            <w:r>
              <w:rPr/>
              <w:t>Проведення профілактичних випробувань електромереж, електрообладнання та заземлюючих пристроїв на об’єктах установи.</w:t>
            </w:r>
          </w:p>
          <w:p>
            <w:pPr>
              <w:pStyle w:val="Normal"/>
              <w:rPr/>
            </w:pPr>
            <w:r>
              <w:rPr/>
              <w:t>Заміна труб центрального опале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дбання піску на випадок ожеледиці та інвентаря для прибирання сні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ідділ з питань сім’ї, молоді та спорту, керівники заклад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.10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15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ідділ культури ( 5 закладів)</w:t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Комунальна бюджетна установа «Міський культурно-дозвільний центр» </w:t>
            </w:r>
            <w:r>
              <w:rPr>
                <w:i/>
              </w:rPr>
              <w:t>(вул. Полтавсьа,96, вул. Дніпровська,77б,вул. Центральна,61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нальний заклад «Павлоградський історико-краєзнавчий музей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нальний заклад «Павлоградська міська централізована бібліотечна система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нальний заклад «Павлоградський драматичний театр імені Б.Є. Захав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унальний заклад «Павлоградська школа мистецтв»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виконати ревізію існуючої мережі теплопостачання та котелень;</w:t>
            </w:r>
          </w:p>
          <w:p>
            <w:pPr>
              <w:pStyle w:val="Normal"/>
              <w:jc w:val="both"/>
              <w:rPr/>
            </w:pPr>
            <w:r>
              <w:rPr/>
              <w:t>-виконати промивку труб системи опалення;</w:t>
            </w:r>
          </w:p>
          <w:p>
            <w:pPr>
              <w:pStyle w:val="Normal"/>
              <w:jc w:val="both"/>
              <w:rPr/>
            </w:pPr>
            <w:r>
              <w:rPr/>
              <w:t>-виконати перевірку робото здатності приладів обліку;</w:t>
            </w:r>
          </w:p>
          <w:p>
            <w:pPr>
              <w:pStyle w:val="Normal"/>
              <w:jc w:val="both"/>
              <w:rPr/>
            </w:pPr>
            <w:r>
              <w:rPr/>
              <w:t>-виконати перевірку стану готовності системи опалення та технічний стан котелен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пройти навчання відповідальних осіб в закладах на курсах цільового призначення на знання: «Правил технічної експлуатації теплових установок і мереж»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ідділ культури, керівники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закладі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1.10.20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7021,381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8935,564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left="-395" w:right="-108" w:firstLine="25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left="-395" w:right="-108" w:firstLine="25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85,817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іння комунального</w:t>
      </w:r>
    </w:p>
    <w:p>
      <w:pPr>
        <w:pStyle w:val="Normal"/>
        <w:ind w:left="142" w:hanging="0"/>
        <w:rPr/>
      </w:pPr>
      <w:r>
        <w:rPr>
          <w:bCs/>
          <w:sz w:val="26"/>
          <w:szCs w:val="26"/>
        </w:rPr>
        <w:t>господарства та будівництва</w:t>
        <w:tab/>
        <w:tab/>
        <w:tab/>
        <w:tab/>
        <w:tab/>
        <w:tab/>
        <w:tab/>
        <w:tab/>
        <w:tab/>
        <w:tab/>
        <w:tab/>
        <w:tab/>
        <w:t>Андрій ЗАВГОРОДНІ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851" w:gutter="0" w:header="709" w:top="170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5334635</wp:posOffset>
              </wp:positionH>
              <wp:positionV relativeFrom="paragraph">
                <wp:posOffset>120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95pt;mso-position-vertical-relative:text;margin-left:42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sz w:val="16"/>
        <w:szCs w:val="16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–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4:00Z</dcterms:created>
  <dc:creator>Users</dc:creator>
  <dc:description/>
  <cp:keywords/>
  <dc:language>en-US</dc:language>
  <cp:lastModifiedBy>Олена Сошникова</cp:lastModifiedBy>
  <cp:lastPrinted>2024-04-12T09:01:00Z</cp:lastPrinted>
  <dcterms:modified xsi:type="dcterms:W3CDTF">2025-04-28T13:23:00Z</dcterms:modified>
  <cp:revision>876</cp:revision>
  <dc:subject/>
  <dc:title>Додаток до рішення виконкому</dc:title>
</cp:coreProperties>
</file>