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794598171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4.2025                               м. Павлоград                                        № 503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  <w:lang w:val="ru-RU"/>
        </w:rPr>
      </w:pPr>
      <w:r>
        <w:rPr>
          <w:sz w:val="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У "Центр обслуговування закладів освіти" Павлоградської міської ради (Польська) на баланс Гімназії № 1 з дошкільним відділенням Павлоградської міської ради (Кайгородцев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Гімназії № 1 з дошкільним відділенням Павлоградської міської ради Кайгородцевій Т.А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4-29T07:44:00Z</dcterms:modified>
  <cp:revision>24</cp:revision>
  <dc:subject/>
  <dc:title>                                                         </dc:title>
</cp:coreProperties>
</file>