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23.04.2025 № 504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з балансу відділу освіти Павлоградської міської ради на баланс Ліцею № 11 Павлоград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62"/>
        <w:gridCol w:w="4807"/>
        <w:gridCol w:w="1134"/>
        <w:gridCol w:w="184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з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Рахунок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іл-т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грн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3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2"/>
                <w:lang w:eastAsia="ru-RU"/>
              </w:rPr>
              <w:t>Виготовлення ПКД "Капітальний ремонт по заміні вікон на металопластикові енергозберігаючі (усунення наслідків ракетних обстрілів" Ліцей № 11 Павлоград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49 865,27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  <w:t>149 865,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                                                Ірина ДЕМ'Я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84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4-29T07:46:00Z</dcterms:modified>
  <cp:revision>23</cp:revision>
  <dc:subject/>
  <dc:title>                                                         </dc:title>
</cp:coreProperties>
</file>