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5495776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25                                м. Павлоград                                       № 504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відділу освіти Павлоградської міської ради (Дем'яненко) на баланс Ліцею № 11 Павлоградської міської ради (Осипчук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1 Павлоградської міської ради Осипчуку О.Б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4-29T07:47:00Z</dcterms:modified>
  <cp:revision>23</cp:revision>
  <dc:subject/>
  <dc:title>                                                         </dc:title>
</cp:coreProperties>
</file>