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ТВЕРДЖЕНО</w:t>
      </w:r>
    </w:p>
    <w:p>
      <w:pPr>
        <w:pStyle w:val="TextBody"/>
        <w:spacing w:before="0" w:after="0"/>
        <w:ind w:left="567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ішення виконкому</w:t>
      </w:r>
    </w:p>
    <w:p>
      <w:pPr>
        <w:pStyle w:val="TextBody"/>
        <w:spacing w:before="0" w:after="0"/>
        <w:ind w:left="567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23.04.2025р. № 510/0/3-25</w:t>
      </w:r>
    </w:p>
    <w:p>
      <w:pPr>
        <w:pStyle w:val="Heading1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hanging="0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Склад </w:t>
      </w:r>
    </w:p>
    <w:p>
      <w:pPr>
        <w:pStyle w:val="Heading1"/>
        <w:tabs>
          <w:tab w:val="clear" w:pos="720"/>
          <w:tab w:val="left" w:pos="1134" w:leader="none"/>
          <w:tab w:val="left" w:pos="1182" w:leader="none"/>
        </w:tabs>
        <w:spacing w:lineRule="auto" w:line="208" w:before="60" w:after="0"/>
        <w:ind w:left="-270" w:right="106" w:hanging="0"/>
        <w:jc w:val="center"/>
        <w:rPr/>
      </w:pPr>
      <w:r>
        <w:rPr>
          <w:b w:val="false"/>
        </w:rPr>
        <w:t xml:space="preserve">Координаційної ради з психічного здоров’я та психосоціальної підтримки  </w:t>
      </w:r>
    </w:p>
    <w:p>
      <w:pPr>
        <w:pStyle w:val="Heading1"/>
        <w:tabs>
          <w:tab w:val="clear" w:pos="720"/>
          <w:tab w:val="left" w:pos="1134" w:leader="none"/>
          <w:tab w:val="left" w:pos="1182" w:leader="none"/>
        </w:tabs>
        <w:spacing w:lineRule="auto" w:line="208" w:before="60" w:after="0"/>
        <w:ind w:left="-270" w:right="106" w:hanging="0"/>
        <w:jc w:val="center"/>
        <w:rPr>
          <w:b w:val="false"/>
          <w:b w:val="false"/>
        </w:rPr>
      </w:pPr>
      <w:r>
        <w:rPr>
          <w:b w:val="false"/>
        </w:rPr>
        <w:t>в м.Павлограді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6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ябова 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іса Віктор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 з питань діяльності виконавчих органів ради, голова ради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йнеженко 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лія Сергії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охорони здоров’я, заступник голови ради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хін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Олексій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охорони здоров’я, секретар ради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на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ія Васил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організації надання соціальних послуг управління соціального захисту населення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льхова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ітлана Віктор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директор Павлоградського міського центру соціальних служб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ьогіна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Федор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директор комунальної установи «Центр професійного розвитку педагогічних працівників»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Сімонова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ітлана Анатолії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омунальної установи «Павлоградський інклюзивно-ресурсний центр»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инцева 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 Миколаї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психолог комунальної установи «Центр надання соціально-психологічних послуг»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илова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 Анатолії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хівець з соціальної роботи комунальної установи «Павлоградський міський територіального центр соціального обслуговування (надання соціальних послуг)»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ядюшок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стасія Віктор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інструктор – методист позашкільного навчального закладу «Дитячо-юнацька спортивна школа»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унчак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ія Володимир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ікар-психіатр КНП «Павлоградська міська лікарня №1» Павлоградської міської ради 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тар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Олег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сихолог Центру ментального (психічного) здоров’я КНП «Павлоградська лікарня інтенсивного лікування» Павлоградської міської ради 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пова 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ьга Зігмундівна 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громадської організації «Імпульс» (за згодою)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чанова 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Олександр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голова громадської організації «Центр інноваційного розвитку «Персона» (за згодою)</w:t>
            </w:r>
          </w:p>
        </w:tc>
      </w:tr>
    </w:tbl>
    <w:p>
      <w:pPr>
        <w:pStyle w:val="Heading1"/>
        <w:spacing w:before="360" w:after="0"/>
        <w:ind w:left="0" w:hanging="0"/>
        <w:contextualSpacing/>
        <w:rPr/>
      </w:pPr>
      <w:r>
        <w:rPr>
          <w:b w:val="false"/>
          <w:bCs w:val="false"/>
        </w:rPr>
        <w:t>Начальник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відділу охорони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здоров'я                                 Юлія ДЕЙНЕЖЕНКО</w:t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51:00Z</dcterms:created>
  <dc:creator>Користувач Windows</dc:creator>
  <dc:description/>
  <cp:keywords/>
  <dc:language>en-US</dc:language>
  <cp:lastModifiedBy>Олена Сошникова</cp:lastModifiedBy>
  <cp:lastPrinted>2025-04-07T15:53:00Z</cp:lastPrinted>
  <dcterms:modified xsi:type="dcterms:W3CDTF">2025-04-29T12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